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overflowPunct w:val="true"/>
        <w:autoSpaceDE w:val="true"/>
        <w:spacing w:lineRule="auto" w:line="240" w:before="0" w:after="0"/>
        <w:ind w:hanging="0"/>
        <w:rPr>
          <w:rFonts w:ascii="a_CopperGothCpsExp" w:hAnsi="a_CopperGothCpsExp" w:cs="Tahoma"/>
          <w:b w:val="false"/>
          <w:b w:val="false"/>
          <w:bCs w:val="false"/>
          <w:spacing w:val="-10"/>
          <w:sz w:val="28"/>
        </w:rPr>
      </w:pPr>
      <w:r>
        <w:rPr>
          <w:rFonts w:cs="Tahoma" w:ascii="a_CopperGothCpsExp" w:hAnsi="a_CopperGothCpsExp"/>
          <w:b w:val="false"/>
          <w:bCs w:val="false"/>
          <w:spacing w:val="-10"/>
          <w:sz w:val="28"/>
        </w:rPr>
        <w:t>Республика Мордовия: этнография</w:t>
      </w:r>
    </w:p>
    <w:p>
      <w:pPr>
        <w:pStyle w:val="Heading"/>
        <w:keepNext w:val="true"/>
        <w:overflowPunct w:val="true"/>
        <w:autoSpaceDE w:val="true"/>
        <w:spacing w:lineRule="auto" w:line="240" w:before="0" w:after="0"/>
        <w:ind w:hanging="0"/>
        <w:rPr/>
      </w:pPr>
      <w:r>
        <w:rPr>
          <w:rFonts w:cs="Tahoma" w:ascii="a_CopperGothCpsExp" w:hAnsi="a_CopperGothCpsExp"/>
          <w:b w:val="false"/>
          <w:bCs w:val="false"/>
          <w:spacing w:val="-10"/>
          <w:sz w:val="28"/>
        </w:rPr>
        <w:t>переписи населения-2002</w:t>
      </w:r>
    </w:p>
    <w:p>
      <w:pPr>
        <w:pStyle w:val="Heading2"/>
        <w:overflowPunct w:val="true"/>
        <w:autoSpaceDE w:val="true"/>
        <w:spacing w:lineRule="auto" w:line="240" w:before="240" w:after="0"/>
        <w:ind w:hanging="0"/>
        <w:jc w:val="center"/>
        <w:textAlignment w:val="auto"/>
        <w:rPr>
          <w:rFonts w:ascii="a_AvanteBs" w:hAnsi="a_AvanteBs" w:cs="a_AvanteBs"/>
          <w:b w:val="false"/>
          <w:b w:val="false"/>
          <w:bCs w:val="false"/>
          <w:i/>
          <w:i/>
          <w:iCs/>
          <w:sz w:val="20"/>
          <w:szCs w:val="34"/>
        </w:rPr>
      </w:pPr>
      <w:r>
        <w:rPr>
          <w:rFonts w:cs="a_AvanteBs" w:ascii="a_AvanteBs" w:hAnsi="a_AvanteBs"/>
          <w:b w:val="false"/>
          <w:bCs w:val="false"/>
          <w:i/>
          <w:iCs/>
          <w:sz w:val="20"/>
          <w:szCs w:val="34"/>
        </w:rPr>
        <w:t>Николай Шилов</w:t>
      </w:r>
    </w:p>
    <w:p>
      <w:pPr>
        <w:pStyle w:val="Heading2"/>
        <w:overflowPunct w:val="true"/>
        <w:autoSpaceDE w:val="true"/>
        <w:spacing w:lineRule="exact" w:line="260" w:before="0" w:after="0"/>
        <w:ind w:hanging="0"/>
        <w:jc w:val="center"/>
        <w:textAlignment w:val="auto"/>
        <w:rPr>
          <w:rFonts w:ascii="a_Albionic" w:hAnsi="a_Albionic" w:cs="a_Albionic"/>
          <w:b w:val="false"/>
          <w:b w:val="false"/>
          <w:bCs w:val="false"/>
          <w:i/>
          <w:i/>
          <w:iCs/>
          <w:sz w:val="34"/>
          <w:szCs w:val="34"/>
        </w:rPr>
      </w:pPr>
      <w:r>
        <w:rPr>
          <w:rFonts w:cs="a_Albionic" w:ascii="a_Albionic" w:hAnsi="a_Albionic"/>
          <w:b w:val="false"/>
          <w:bCs w:val="false"/>
          <w:i/>
          <w:iCs/>
          <w:sz w:val="34"/>
          <w:szCs w:val="34"/>
        </w:rPr>
      </w:r>
    </w:p>
    <w:p>
      <w:pPr>
        <w:pStyle w:val="Heading2"/>
        <w:overflowPunct w:val="true"/>
        <w:autoSpaceDE w:val="true"/>
        <w:spacing w:lineRule="exact" w:line="260" w:before="0" w:after="0"/>
        <w:ind w:hanging="0"/>
        <w:jc w:val="center"/>
        <w:textAlignment w:val="auto"/>
        <w:rPr>
          <w:rFonts w:ascii="a_Albionic" w:hAnsi="a_Albionic" w:cs="a_Albionic"/>
          <w:b w:val="false"/>
          <w:b w:val="false"/>
          <w:bCs w:val="false"/>
          <w:sz w:val="34"/>
          <w:szCs w:val="34"/>
        </w:rPr>
      </w:pPr>
      <w:r>
        <w:rPr>
          <w:rFonts w:cs="a_Albionic" w:ascii="a_Albionic" w:hAnsi="a_Albionic"/>
          <w:b w:val="false"/>
          <w:bCs w:val="false"/>
          <w:sz w:val="34"/>
          <w:szCs w:val="34"/>
        </w:rPr>
      </w:r>
    </w:p>
    <w:p>
      <w:pPr>
        <w:pStyle w:val="Heading2"/>
        <w:overflowPunct w:val="true"/>
        <w:autoSpaceDE w:val="true"/>
        <w:spacing w:lineRule="exact" w:line="260" w:before="0" w:after="0"/>
        <w:ind w:hanging="0"/>
        <w:jc w:val="center"/>
        <w:textAlignment w:val="auto"/>
        <w:rPr>
          <w:rFonts w:ascii="a_Albionic" w:hAnsi="a_Albionic" w:cs="a_Albionic"/>
          <w:b w:val="false"/>
          <w:b w:val="false"/>
          <w:bCs w:val="false"/>
          <w:sz w:val="34"/>
          <w:szCs w:val="34"/>
        </w:rPr>
      </w:pPr>
      <w:r>
        <w:rPr>
          <w:rFonts w:cs="a_Albionic" w:ascii="a_Albionic" w:hAnsi="a_Albionic"/>
          <w:b w:val="false"/>
          <w:bCs w:val="false"/>
          <w:sz w:val="34"/>
          <w:szCs w:val="34"/>
        </w:rPr>
      </w:r>
    </w:p>
    <w:p>
      <w:pPr>
        <w:pStyle w:val="Heading2"/>
        <w:overflowPunct w:val="true"/>
        <w:autoSpaceDE w:val="true"/>
        <w:spacing w:lineRule="exact" w:line="260" w:before="0" w:after="0"/>
        <w:ind w:hanging="0"/>
        <w:jc w:val="center"/>
        <w:textAlignment w:val="auto"/>
        <w:rPr>
          <w:rFonts w:ascii="a_Albionic" w:hAnsi="a_Albionic" w:cs="a_Albionic"/>
          <w:b w:val="false"/>
          <w:b w:val="false"/>
          <w:bCs w:val="false"/>
          <w:sz w:val="34"/>
          <w:szCs w:val="34"/>
        </w:rPr>
      </w:pPr>
      <w:r>
        <w:rPr>
          <w:rFonts w:cs="a_Albionic" w:ascii="a_Albionic" w:hAnsi="a_Albionic"/>
          <w:b w:val="false"/>
          <w:bCs w:val="false"/>
          <w:sz w:val="34"/>
          <w:szCs w:val="34"/>
        </w:rPr>
      </w:r>
    </w:p>
    <w:p>
      <w:pPr>
        <w:pStyle w:val="Heading2"/>
        <w:overflowPunct w:val="true"/>
        <w:autoSpaceDE w:val="true"/>
        <w:spacing w:lineRule="exact" w:line="260" w:before="0" w:after="0"/>
        <w:ind w:hanging="0"/>
        <w:jc w:val="center"/>
        <w:textAlignment w:val="auto"/>
        <w:rPr>
          <w:rFonts w:ascii="a_Albionic" w:hAnsi="a_Albionic" w:cs="a_Albionic"/>
          <w:b w:val="false"/>
          <w:b w:val="false"/>
          <w:bCs w:val="false"/>
          <w:sz w:val="34"/>
          <w:szCs w:val="34"/>
        </w:rPr>
      </w:pPr>
      <w:r>
        <w:rPr>
          <w:rFonts w:cs="a_Albionic" w:ascii="a_Albionic" w:hAnsi="a_Albionic"/>
          <w:b w:val="false"/>
          <w:bCs w:val="false"/>
          <w:sz w:val="34"/>
          <w:szCs w:val="34"/>
        </w:rPr>
      </w:r>
    </w:p>
    <w:p>
      <w:pPr>
        <w:pStyle w:val="Heading2"/>
        <w:overflowPunct w:val="true"/>
        <w:autoSpaceDE w:val="true"/>
        <w:spacing w:lineRule="exact" w:line="260" w:before="0" w:after="0"/>
        <w:ind w:hanging="0"/>
        <w:jc w:val="center"/>
        <w:textAlignment w:val="auto"/>
        <w:rPr>
          <w:rFonts w:ascii="a_Albionic" w:hAnsi="a_Albionic" w:cs="a_Albionic"/>
          <w:b w:val="false"/>
          <w:b w:val="false"/>
          <w:bCs w:val="false"/>
          <w:sz w:val="34"/>
          <w:szCs w:val="34"/>
        </w:rPr>
      </w:pPr>
      <w:r>
        <w:rPr>
          <w:rFonts w:cs="a_Albionic" w:ascii="a_Albionic" w:hAnsi="a_Albionic"/>
          <w:b w:val="false"/>
          <w:bCs w:val="false"/>
          <w:sz w:val="34"/>
          <w:szCs w:val="34"/>
        </w:rPr>
      </w:r>
    </w:p>
    <w:p>
      <w:pPr>
        <w:pStyle w:val="Heading2"/>
        <w:overflowPunct w:val="true"/>
        <w:autoSpaceDE w:val="true"/>
        <w:spacing w:lineRule="exact" w:line="260" w:before="0" w:after="0"/>
        <w:ind w:hanging="0"/>
        <w:jc w:val="center"/>
        <w:textAlignment w:val="auto"/>
        <w:rPr>
          <w:rFonts w:ascii="a_Albionic" w:hAnsi="a_Albionic" w:cs="a_Albionic"/>
          <w:b w:val="false"/>
          <w:b w:val="false"/>
          <w:bCs w:val="false"/>
          <w:sz w:val="34"/>
          <w:szCs w:val="34"/>
        </w:rPr>
      </w:pPr>
      <w:r>
        <w:rPr>
          <w:rFonts w:cs="a_Albionic" w:ascii="a_Albionic" w:hAnsi="a_Albionic"/>
          <w:b w:val="false"/>
          <w:bCs w:val="false"/>
          <w:sz w:val="34"/>
          <w:szCs w:val="34"/>
        </w:rPr>
      </w:r>
    </w:p>
    <w:p>
      <w:pPr>
        <w:pStyle w:val="2"/>
        <w:spacing w:lineRule="exact" w:line="260"/>
        <w:ind w:hanging="0"/>
        <w:rPr/>
      </w:pPr>
      <w:r>
        <w:rPr/>
        <w:t>В</w:t>
      </w:r>
      <w:r>
        <w:rPr>
          <w:rFonts w:cs="Palatino Linotype" w:ascii="Palatino Linotype" w:hAnsi="Palatino Linotype"/>
          <w:sz w:val="21"/>
        </w:rPr>
        <w:t>сероссийская перепись населения 2002 г. стала достоянием истории. Хотя ее результаты станут известны нескоро, уже сейчас можно говорить о некоторых впечатлениях и первых итогах. Сразу заметим, что в Мордовии эта важнейшая общегосударственная акция была организована и проведена на высоком уровне. По данным Госкомстата республики, практически все ее население было охвачено переписью. Поэтому есть основания надеяться, что, в отличие от многих других регионов, «портрет» республики должен получиться довольно точным и достоверным.</w:t>
      </w:r>
    </w:p>
    <w:p>
      <w:pPr>
        <w:pStyle w:val="2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</w:rPr>
        <w:t>Все работы по подготовке и проведению переписи осуществлялись Госкомстатом республики во взаимодействии с аппаратом Главного федерального инспектора, органами исполнительной власти и местного самоуправления. Для координации действий были созданы республиканская и районные комиссии по проведению переписи.</w:t>
      </w:r>
    </w:p>
    <w:p>
      <w:pPr>
        <w:pStyle w:val="2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</w:rPr>
        <w:t>В соответствии с организационным планом в республике были созданы 71 переписной, 555 инструкторских и 2361 счетный участок, а кроме того, 64 стационарных участка и 120 участков в учреждениях социального назначения и временного пребывания населения. В городах, поселках и крупных сельских населенных пунктах приведено в порядок адресное хозяйство, упорядочено 39,6 тыс. номерных знаков на домах и обновлено почти 6 тыс. указателей названий улиц. Для нужд переписи было отпечатано 242 экземпляра схематических планов городов, поселков и сельских населенных пунктов с численностью населения 500 и более человек, картосхемы районов, на основании которых осуществлялось переписное районирование.</w:t>
      </w:r>
    </w:p>
    <w:p>
      <w:pPr>
        <w:pStyle w:val="2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</w:rPr>
        <w:t xml:space="preserve">Проводилась информационно-разъяснительная работа. За весь период республиканскими и местными средствами массовой информации было опубликовано свыше 500 сообщений, организовано более 100 выступлений по радио и свыше 20 – по телевидению. В учреждениях и организациях оформлено 863 стенда и уголка о Всероссийской переписи населения, проведено более 400 выступлений в коллективах. На основании подготовленных Госкомстатом РМ материалов во всех школах и учебных заведениях были проведены уроки о переписи. </w:t>
      </w:r>
    </w:p>
    <w:p>
      <w:pPr>
        <w:pStyle w:val="TextBodyIndent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>Перепись началась спокойно и проходила без срывов. Но к 15 октября у ее организаторов появилась некоторая обеспокоенность. Процент учтенных переписью был невысоким: к утру 14 октября в г. Саранске было переписано только 68,8% наличного населения. Расчет на то, что в выходные дни население более активно примет участие в переписи, не оправдался. Из-за недостаточной подготовки часть переписчиков пришлось заменить. Даже в сельской местности перепись проходила относительно вяло. Но в последние дни переписи и дни контрольного обхода удалось добиться почти максимальной цифры. Некоторые граждане, не учтенные во время переписи, дополнительно записаны в результате контрольного обхода.</w:t>
      </w:r>
    </w:p>
    <w:p>
      <w:pPr>
        <w:pStyle w:val="2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</w:rPr>
        <w:t xml:space="preserve">В ходе переписи выяснилось, что в целом народ в Мордовии открытый и радушный, люди охотно впускали переписчиков в свои квартиры и дома. Особенно отличились не избалованные вниманием сельские жители, которые готовились к этому событию заранее, как к большому празднику. Во многих населенных пунктах переписчиков встречали очень приветливо, угощали пирогами, яблоками, поили чаем, приглашали в гости. 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sz w:val="21"/>
        </w:rPr>
        <w:t>18 октября 2002 г. состоялась пресс-конференция, посвященная завершению переписи в Мордовии. Как заявил председатель Госкомстата РМ И. С. Цыганок: «Наш народ оказался лучше, чем мы думали». Секрет успеха переписи в Мордовии, по его мнению, заключается в качественной работе республиканской переписной комиссии, в сотрудничестве с районными и местными администрациями, а главное – в удачном подборе переписчиков. К проведению переписи было привлечено 3857 человек временного персонала, из них для выполнения работы переписчиков – 2899 человек. Подавляющее большинство – работники социальной службы, около 20% – студенты, порядка 15% – безработные, чуть более 10% – специалисты сельских и поселковых администраций. Следует отметить ответственное отношение к переписной работе значительной части молодых людей, которые были привлечены к ней. Встречаясь в ходе переписи с молодыми переписчиками – ребятами и девушками, мы наблюдали у них понимание значимости порученного им важного дела. Можно сказать, что переписная кампания способствовала росту чувства патриотизма у молодежи.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sz w:val="21"/>
        </w:rPr>
        <w:t>Многие из них стали переписчиками прежде всего из-за возможности заработка. Участие в переписи – это источник дохода, хотя и разовый. Некоторые желали опробовать свои силы в новом деле, узнать, как проводится перепись, как живут другие люди. Кого-то интересовало общение с людьми. Для многих это связано с будущей специальностью, профессией, и потому участие в переписи – хорошая практика. Иные хотели приобрести опыт в оформлении документов. Были и такие, чей интерес к переписи был связан с восприятием ее как исторического события. «В будущем стану рассказывать своим детям, что я участвовала во Всероссийской переписи населения 2002 года», – сказала одна из переписчиц – студентка Мордовского государственного университета.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sz w:val="21"/>
        </w:rPr>
        <w:t xml:space="preserve">Особых затруднений с «проблемными» категориями населения у переписчиков не было. В получении информации от «сложных» гражданами помогала милиция, которая в дни переписи работала четко и оперативно. При подготовке к переписи органы МВД осуществили проверку полноты и правильности регистрации и учета населения по месту жительства. Было выявлено 14,1 тыс. проживающих без регистрации и 5,1 тыс. выбывших, но не снявшихся с регистрационного учета. Милиция в дни переписи была переведена на усиленное ведение службы, обеспечивала безопасность переписчиков, сопровождала их в неблагополучные квартиры, места скопления бомжей. Правоохранительные органы выявляли бомжей и беспризорников и доставляли их в приемник-распределитель, где их и переписывали. Торгующих на рынках опрашивали на рабочих местах. Торговцы с Кавказа неохотно отвечали на вопросы переписчиков. Трудность состояла и в том, что некоторые из них ничего, кроме двух–трех фраз, не могли сказать по-русски, а иные моментально «забывали» русский язык, когда переписчик к ним обращался с вопросом. 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sz w:val="21"/>
        </w:rPr>
        <w:t>Всех иностранных студентов (в основном из Индии и Пакистана) переписали в общежитии Мордовского государственного университета. Не доставили переписчикам больших хлопот и обитатели элитных особняков. Мордовская элита предпочла переписываться на нейтральной территории или непосредственно на переписных участках. Любопытно, что большинство чиновников на вопрос анкеты: «Вид продукции, выпускаемой вашей организацией», отвечали по-путински – «услуги населению».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sz w:val="21"/>
        </w:rPr>
        <w:t>В целом хорошо была организована реклама переписи; очень помогли в этом деле СМИ, во всех республиканских газетах были опубликованы адреса стационарных переписных участков г. Саранска, которых по городу было создано 20, а в районных газетах – местонахождение районных участков. В порядке критики следует, однако, признать, что не вся связанная с переписью рекламная кампания была удачной. Например, по республиканскому телевидению была передана реклама переписи на мордовских языках, но в качестве «картинки» для нее использовался видеоролик центрального телевидения, где в графе «национальная принадлежность» значилось «татарин».</w:t>
      </w:r>
    </w:p>
    <w:p>
      <w:pPr>
        <w:pStyle w:val="TextBodyIndent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 xml:space="preserve">Некоторые граждане, особенно в городах, не ограничились одними анкетными данными и пытались через переписчиков передать разного рода «наказы» властям. Многие, особенно пожилые люди, давно ждали переписи и связывали с ней надежды на изменения к лучшему в их жизни. Иные пенсионеры горячо рассказывали о своем материальном положении и просили переписчика отразить это в документации, чтобы правительство обратило на это внимание. Другие просили помочь с ремонтом дома или протекающей крыши. В г. Саранске самые настоятельные требования коммунального характера передавали председателю городской комиссии по переписи и в департамент коммунального хозяйства, и проблемы, по возможности, решались. Переписчикам задавали много вопросов по поводу отопления и освещения жилых домов. В связи с переписью городские власти уделяли этому особое внимание. На переписные пункты были выделены дежурные слесари и другие специалисты. </w:t>
      </w:r>
    </w:p>
    <w:p>
      <w:pPr>
        <w:pStyle w:val="TextBodyIndent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>Администрации городов и районов республики принимали меры по обеспечению бесперебойной подачи тепла и электроэнергии, в том числе и на переписные участки. Но не везде с этим дело обстояло благополучно. В период переписи так и не было должным образом налажено освещение улиц в Ардатовском, Старошайговском, Чамзинском и некоторых других районах. В ряде мест не было организовано нормальное отопление участков: на 9 участках (из 10) в Атюрьевском районе, на 4 участках в Инсарском районе, на двух участках в Ичалковском районе и на одном – в Кочкуровском.</w:t>
      </w:r>
    </w:p>
    <w:p>
      <w:pPr>
        <w:pStyle w:val="TextBodyIndent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>В с. Архангельское-Голицыно переписчики, чтобы не ходить по домам, вывесили на сельсовете объявление, что всех жителей в период с 9 по 16 октября ждут непосредственно на переписном участке. Это вызвало у жителей села негативное отношение к переписи. Многие решили не принимать в ней участия.</w:t>
      </w:r>
    </w:p>
    <w:p>
      <w:pPr>
        <w:pStyle w:val="TextBodyIndent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 xml:space="preserve">Переписчикам приходилось сталкиваться и с полным безразличием людей к переписи, и с нежеланием общаться. Одна из переписчиц – студентка Мордовского государственного университета получила категорический отказ в десяти квартирах на своем участке. Их жильцы жаловались на отсутствие тепла в комнатах, протекающую крышу и угрожали сорвать перепись, если коммунальщики не исправят положение. 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rFonts w:eastAsia="Palatino Linotype" w:cs="Palatino Linotype" w:ascii="Palatino Linotype" w:hAnsi="Palatino Linotype"/>
          <w:sz w:val="21"/>
        </w:rPr>
        <w:t xml:space="preserve"> </w:t>
      </w:r>
      <w:r>
        <w:rPr>
          <w:rFonts w:cs="Palatino Linotype" w:ascii="Palatino Linotype" w:hAnsi="Palatino Linotype"/>
          <w:sz w:val="21"/>
        </w:rPr>
        <w:t>Известную проблему составляли пустые квартиры, чьи владельцы либо имеют второе жилье, либо уехали в другие регионы. Она решалась благодаря высокой ответственности переписчиков. Они по многу раз обходили такие адреса, разыскивали жильцов по месту работы. Если люди отказывались участвовать в переписи, переписчик непременно приходил к ним повторно с инструктором. С гражданами, пытавшимися игнорировать перепись, проводили разъяснительную работу.</w:t>
      </w:r>
    </w:p>
    <w:p>
      <w:pPr>
        <w:pStyle w:val="TextBodyIndent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>Порой переписчиков не впускали в квартиры лица, снимающие жилье, кому хозяева запретили «засвечиваться». Иные старушки умалчивали о сдаче жилья студентам, полагая, что сообщение информации об этом переписчику будет означать их фактическую прописку по данному адресу со всеми вытекающими последствиями: повышением квартплаты, последующими претензиями на жилье и т. д. И хотя переписчик нередко знал о недостоверности сведений, в документах такие факты не отражались, поскольку заполнение бланков происходило только со слов хозяев. Однако и эта проблема успешно решалась. Большинство студентов, снимающих жилье у частных лиц, были организованно переписаны на стационарных участках.</w:t>
      </w:r>
    </w:p>
    <w:p>
      <w:pPr>
        <w:pStyle w:val="2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</w:rPr>
        <w:t>Некоторые люди отказывались от участия в переписи из-за неверия в обеспечение должностными лицами конфиденциальности сведений, полученных от населения. Кое-кто просто страшился впускать незнакомых в квартиру, боясь ограбления..</w:t>
      </w:r>
    </w:p>
    <w:p>
      <w:pPr>
        <w:pStyle w:val="2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</w:rPr>
        <w:t>Некоторых людей в ходе переписи переписали дважды – например, кое-кого из студентов Мордовского государственного педагогического института им. М. Е. Евсевьева, с кем беседовал автор: дома у родителей, живущих в различных районах республики, и в общежитии, в г. Саранске, где они проживают в настоящее время.</w:t>
      </w:r>
    </w:p>
    <w:p>
      <w:pPr>
        <w:pStyle w:val="TextBodyIndent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>«Отказников», категорически не желавших участвовать в переписи, в Мордовии было немного. В республике не зарегистрировано ни одного случая, когда от переписи уклонялись целыми домами или улицами (известно, что в некоторых регионах такие «акты гражданского неповиновения» имели место). Но отдельные семьи, в том числе религиозные, которые избегают участвовать в каких бы то ни было общественных делах, будь то выборы или перепись, были. Отказывающиеся переписываться по религиозным мотивам объясняют это тем, что после переписи им присвоят «дьявольский номер» – ИНН. В Ромодановском районе поначалу отказался переписываться женский Куриловский монастырь. Однако после разъяснений и уговоров все 20 монахинь во главе с настоятельницей сняли свои возражения. К числу уклонившихся от встречи с переписчиками принадлежат представители ряда тоталитарных сект.</w:t>
      </w:r>
    </w:p>
    <w:p>
      <w:pPr>
        <w:pStyle w:val="2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</w:rPr>
        <w:t>Переписи сопутствовало появление различных невероятных слухов и страхов. Например, о том, что отказавшимся от участия в переписи повысят плату за коммунальные услуги. В одном из микрорайонов г. Саранска, где в основном расположены рабочие общежития, распространился слух, что переписывание может привести к кодированию, зомбированию, подавлению воли масс и всеобщему подчинению Америке. Некоторые повторяли лозунги типа: «Это олигархи пересчитывают своих рабов».</w:t>
      </w:r>
    </w:p>
    <w:p>
      <w:pPr>
        <w:pStyle w:val="3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 xml:space="preserve">Не осталось в стороне от переписи и известное всей России исправительное учреждение ЖХ–385. К началу переписной кампании здесь все было тщательно подготовлено, заготовлены специальные переписные листы. Перепись здесь завершилась досрочно, 15 октября. Заключенные участвовали в ней поголовно. Такая активность объясняется их большим желанием поделиться сведениями о себе. Особенно активны были осужденные к пожизненному заключению. Они с нетерпением дожидались переписи, надеялись, что ее процедура займет значительное время, за которое они успеют пересказать переписчикам свою «богатую» биографию. Однако опрос занял лишь несколько минут, что их сильно разочаровало. Впервые в истории России к ее населению причислили и иностранцев, отбывающих сроки в ЖХ–385. Дело в том, что, согласно закону, установленный временной ценз переписи – 1 год. И если иностранные граждане находятся в заключении год и больше, они подлежат переписи, как и граждане Российской Федерации. Таких заключенных на территории Мордовии около 450. Всего же в колониях Мордовии содержится почти 17 тыс. осужденных. </w:t>
      </w:r>
    </w:p>
    <w:p>
      <w:pPr>
        <w:pStyle w:val="TextBodyIndent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>Досрочно завершилась перепись и в детском доме «Надежда». Дети, доставленные сюда милицией, отнеслись к этой процедуре равнодушно. И часто фантазировали при ответе на вопросы. Например, место рождения в основном выдумывали: Удмуртия, Узбекистан, Ульяновск, Крайний Север. Ложь обнаружилась, когда работники детского дома позвонили в эти регионы. Дети, постоянно проживающие в «Надежде», напротив, радовались переписи: она позволила им почувствовать себя взрослыми.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sz w:val="21"/>
        </w:rPr>
        <w:t>Попыток указать гражданство субъекта федерации – Республики Мордовия – не было зафиксировано. Попадались люди с двойным гражданством (Россия и Казахстан и др.), попытки указать гражданство СССР отмечены в основном среди людей старше 50 лет.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sz w:val="21"/>
        </w:rPr>
        <w:t xml:space="preserve">Республиканская переписная комиссия пока не располагает сведениями, что в Мордовии появились представители неведомых ранее национальностей. Скифами или эльфами, как это было в других регионах, граждане Мордовии себя не называли. Был зафиксирован случай, когда молодой парень, у которого погибли мать и отец, мордовка и чуваш по национальности, в память о них записался как «мордвин-чуваш». Из опроса переписчиков и инструкторов-контролеров выявились единичные случаи, когда люди требовали, чтобы их записали метисами. 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sz w:val="21"/>
        </w:rPr>
        <w:t>У родителей разных национальностей (например, мать – татарка, отец – мордвин) дети сами выбирали национальную принадлежность (в нашем случае двое детей – татары, двое – мордва). Но в основном национальность определялась по отцу. «Это какой-то неписаный закон: отцовская национальность решающая. Если мать – русская, а отец – мордвин, дети писались – мордва», – отметила одна переписчица 16–го участка. Переписчики не советовали выбирать национальность. Часто вопрос о национальной принадлежности детям не задавался, если их родители одной национальности. Взрослые сразу определяли ее, детям в затруднительных ситуациях помогали родители. Были случаи, когда люди говорили переписчику: пишите национальную принадлежность, какую хотите.</w:t>
      </w:r>
    </w:p>
    <w:p>
      <w:pPr>
        <w:pStyle w:val="TextBodyIndent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 xml:space="preserve">Накануне переписи многие республиканские газеты распространили информацию, что граждане мордовской национальности в графе 7–й переписного листа могут указать свою национальность следующим образом: «мордвин», «мордвин-мокша» или «мордвин-эрзя»; «мордовка», «мордовка-мокша» или «мордовка-эрзя». Неполное указание национальной принадлежности, например, только «мокша» или только «эрзя», якобы, электронной машиной не считывается («Мордовия – 7 дней». 2002. 9–15 октября. и др.). Но эта информация недостоверна. Перепись должна учитывать национальный состав жителей России, в частности Мордовии, по следующим кодам: мордвин – 8, мордвин-мокша – 114, мордвин-эрзя – 115, мокша – 568, эрзя – 570. Теперь точно узнать, сколько людей считают себя только эрзей или только мокшей не удастся. </w:t>
      </w:r>
    </w:p>
    <w:p>
      <w:pPr>
        <w:pStyle w:val="TextBodyIndent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>В подготовительной работе с переписчиками не было уделено должного внимания вопросам фиксации национальной принадлежности и языка. Слабо велась разъяснительная работа с населением по вопросам национальности. Перепись – уникальная возможность, позволяющая по нашему региону, учитывая его специфику, получить точную информацию не только об этническом составе населения, но и о субэтносах, а именно, о численности мордвы-мокши и мордвы-эрзи в республике. Теперь эта возможность упущена. Были случаи, когда переписчик, получив ответ о национальной принадлежности «мордвин-мокша» или «мордвин-эрзя», записывал в переписном листе просто «мордвин», не указывая субэтническую принадлежность. Некоторые граждане активно протестовали против этого. По нашим наблюдениям, более выражали желание зафиксировать себя отдельным этносом эрзяне, что, вероятно, говорит о более высоком уровне их этнического самосознания.</w:t>
      </w:r>
    </w:p>
    <w:p>
      <w:pPr>
        <w:pStyle w:val="TextBodyIndent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  <w:szCs w:val="24"/>
        </w:rPr>
        <w:t xml:space="preserve">При ответе на вопрос о владении языками нередко складывалась ситуация, когда звучал ответ: «мордовский». И переписчику приходилось уточнять, мокшанский или эрзянский. А иногда это не делалось. Таким образом, не было логики в ответах. Например, писалась национальная принадлежность «мордвин-мокша», а родной язык – «мордовский». 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sz w:val="21"/>
        </w:rPr>
        <w:t xml:space="preserve">Перепись зафиксировала продолжающуюся ассимиляцию, прежде всего – мордовского населения. Люди среднего и старшего поколения открыто, с определенной гордостью называли свою национальную принадлежность: «я – мордвин», «я – мордовка», а дети и молодые люди, у кого родители мордва, нередко стеснялись своей национальности и просили записать их русскими. Возникали и другие ситуации. Так, одна женщина в отсутствие мужа записала его русским. Однако позже он пришел на переписной участок и стал категорически настаивать, чтобы его записали мордвином. Что и было сделано. В некоторых случаях при ответе на вопрос о национальной принадлежности человек не мог уточнить, к какой этнической группе он принадлежит, так как мокшанского или эрзянского языка не знает и считает своим родным языком русский. Тем не менее, некоторые из таких граждан называли себя мордвой. 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sz w:val="21"/>
        </w:rPr>
        <w:t xml:space="preserve">В целом переписчики оказались недостаточно подготовлены в вопросах, касающихся этносов и этнических проблем. Значительная часть их (главным образом в городах) не имела четкого представления о том, что мордва состоит из двух групп – мокши и эрзи, многие даже не догадывались, что нет никакого мордовского языка (о его создании только идут разговоры), и удивлялись такому «странному» явлению, что человек свою национальную принадлежность определяет как мордвин (мордовка), а язык, которым владеет, называет мокшанским или эрзянским. 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sz w:val="21"/>
        </w:rPr>
        <w:t xml:space="preserve">Были случаи, когда переписываемые просили зафиксировать два родных языка (преимущественно русский и мордовский). На это переписчик объяснял им, что родной язык – один, и им приходилось выбирать один из двух. 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rFonts w:cs="Palatino Linotype" w:ascii="Palatino Linotype" w:hAnsi="Palatino Linotype"/>
          <w:sz w:val="21"/>
        </w:rPr>
        <w:t>Многим переписчикам вопрос о родном языке вообще казался странным – и так все ясно: если он мордвин, то и родной язык – мордовский, если татарин – родной язык татарский и т. д. Одному переписчику с 15–го участка странным показался вопрос 9.1 («Владеете ли Вы русским языком?») в формах «К» и «Д» переписных листов: «Этот вопрос показался мне странным не сам по себе, а потому, что он занимает позицию под 9–м номером. Получается, что я задал человеку восемь различных вопросов на русском языке, а почти в конце спрашиваю его, владеет ли он русским языком! Весьма забавно!»</w:t>
      </w:r>
    </w:p>
    <w:p>
      <w:pPr>
        <w:pStyle w:val="Normal"/>
        <w:spacing w:lineRule="exact" w:line="260"/>
        <w:ind w:firstLine="284"/>
        <w:jc w:val="both"/>
        <w:rPr>
          <w:rFonts w:ascii="Palatino Linotype" w:hAnsi="Palatino Linotype" w:cs="Palatino Linotype"/>
          <w:sz w:val="21"/>
        </w:rPr>
      </w:pPr>
      <w:r>
        <w:rPr>
          <w:rFonts w:cs="Palatino Linotype" w:ascii="Palatino Linotype" w:hAnsi="Palatino Linotype"/>
          <w:sz w:val="21"/>
        </w:rPr>
        <w:t>Перепись, проводившаяся в форме интервью, давала большой простор для остряков. В качестве «иных языков», которыми владеют опрашиваемые, назывались такие, как язык жестов, плохой русский, мат, эсперанто, язык улицы, гаражный язык и т. д.</w:t>
      </w:r>
    </w:p>
    <w:p>
      <w:pPr>
        <w:pStyle w:val="2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</w:rPr>
        <w:t>Опыт данной переписи говорит о том, что время, выбранное для ее проведения, – октябрь – не совсем удачно. Многие граждане находились на заработках за пределами республики, сказались и плохая погода, коммунальные проблемы в связи с отопительным сезоном. Ощущался недостаток финансирования из федерального бюджета, многие работы выполнялись на общественных началах. Не удовлетворяет респондентов и содержание переписных листов. Необходима более понятная и конкретная формулировка вопросов, чтобы люди не задумывались над ответами.</w:t>
      </w:r>
    </w:p>
    <w:p>
      <w:pPr>
        <w:pStyle w:val="2"/>
        <w:spacing w:lineRule="exact" w:line="260"/>
        <w:ind w:firstLine="284"/>
        <w:rPr/>
      </w:pPr>
      <w:r>
        <w:rPr>
          <w:rFonts w:cs="Palatino Linotype" w:ascii="Palatino Linotype" w:hAnsi="Palatino Linotype"/>
          <w:sz w:val="21"/>
        </w:rPr>
        <w:t>Недостаточной была разъяснительная работа с населением о содержании основных пунктов переписного листа, и когда он был заполнен, многие удивлялись: что может дать такой краткий перечень вопросов. Нередко люди спрашивали, почему государство не интересуется социальным происхождением своих граждан, характером их высшего образования, предлагали свои варианты вопросов: «Хватает ли денег на жизнь?», «Сколько Вам нужно, чтобы жить нормально?» и т. д.</w:t>
      </w:r>
    </w:p>
    <w:p>
      <w:pPr>
        <w:pStyle w:val="2"/>
        <w:spacing w:lineRule="exact" w:line="260"/>
        <w:ind w:firstLine="284"/>
        <w:rPr>
          <w:rFonts w:ascii="Palatino Linotype" w:hAnsi="Palatino Linotype" w:cs="Palatino Linotype"/>
          <w:i/>
          <w:i/>
          <w:iCs/>
          <w:sz w:val="21"/>
        </w:rPr>
      </w:pPr>
      <w:r>
        <w:rPr>
          <w:rFonts w:cs="Palatino Linotype" w:ascii="Palatino Linotype" w:hAnsi="Palatino Linotype"/>
          <w:sz w:val="21"/>
        </w:rPr>
        <w:t>Таким образом, Всероссийская перепись населения 2002 г., о которой так много говорили управленцы, политики, ученые и многие другие, состоялась. Будем ждать ее официальных результатов и надеяться, что это мероприятие, к которому готовились в течение трех лет, приведет к переменам к лучшему.</w:t>
      </w:r>
    </w:p>
    <w:p>
      <w:pPr>
        <w:pStyle w:val="TextBody"/>
        <w:spacing w:lineRule="exact" w:line="260" w:before="0" w:after="0"/>
        <w:ind w:firstLine="284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1"/>
        </w:rPr>
      </w:pPr>
      <w:r>
        <w:rPr>
          <w:rFonts w:cs="Palatino Linotype" w:ascii="Palatino Linotype" w:hAnsi="Palatino Linotype"/>
          <w:b/>
          <w:bCs/>
          <w:i/>
          <w:iCs/>
          <w:sz w:val="21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3742" w:gutter="0" w:header="737" w:top="1304" w:footer="2438" w:bottom="47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Arial Unicode MS">
    <w:charset w:val="80"/>
    <w:family w:val="swiss"/>
    <w:pitch w:val="variable"/>
  </w:font>
  <w:font w:name="a_CopperGothCpsExp">
    <w:charset w:val="cc"/>
    <w:family w:val="swiss"/>
    <w:pitch w:val="variable"/>
  </w:font>
  <w:font w:name="a_AvanteBs">
    <w:charset w:val="cc"/>
    <w:family w:val="swiss"/>
    <w:pitch w:val="variable"/>
  </w:font>
  <w:font w:name="a_Albion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overflowPunct w:val="true"/>
      <w:jc w:val="right"/>
      <w:textAlignment w:val="auto"/>
      <w:rPr>
        <w:rFonts w:ascii="a_AvanteBs" w:hAnsi="a_AvanteBs" w:cs="Arial"/>
        <w:b/>
        <w:b/>
        <w:bCs/>
        <w:smallCaps/>
        <w:color w:val="000000"/>
        <w:sz w:val="16"/>
        <w:szCs w:val="21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50215</wp:posOffset>
              </wp:positionH>
              <wp:positionV relativeFrom="paragraph">
                <wp:posOffset>-417830</wp:posOffset>
              </wp:positionV>
              <wp:extent cx="5322570" cy="419735"/>
              <wp:effectExtent l="0" t="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2600" cy="419760"/>
                        <a:chOff x="0" y="0"/>
                        <a:chExt cx="5322600" cy="419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8840" cy="419760"/>
                        </a:xfrm>
                      </wpg:grpSpPr>
                      <wps:wsp>
                        <wps:cNvSpPr/>
                        <wps:spPr>
                          <a:xfrm>
                            <a:off x="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923720" y="0"/>
                          <a:ext cx="398880" cy="419760"/>
                        </a:xfrm>
                      </wpg:grpSpPr>
                      <wps:wsp>
                        <wps:cNvSpPr/>
                        <wps:spPr>
                          <a:xfrm flipH="1">
                            <a:off x="21924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5.45pt;margin-top:-32.9pt;width:419.05pt;height:33pt" coordorigin="-709,-658" coordsize="8381,660">
              <v:group id="shape_0" style="position:absolute;left:-709;top:-658;width:690;height:660">
                <v:line id="shape_0" from="-709,3" to="-427,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,-658" to="-18,-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7045;top:-658;width:628;height:660">
                <v:line id="shape_0" from="7390,3" to="7672,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45,-658" to="7045,-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w:rPr>
        <w:rFonts w:cs="Arial" w:ascii="a_AvanteBs" w:hAnsi="a_AvanteBs"/>
        <w:b/>
        <w:bCs/>
        <w:smallCaps/>
        <w:color w:val="000000"/>
        <w:sz w:val="16"/>
        <w:szCs w:val="21"/>
        <w:lang w:val="en-US" w:eastAsia="en-US"/>
      </w:rPr>
      <w:t>ЭТНОГРАФИЯ ПЕРЕПИСИ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800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overflowPunct w:val="true"/>
                            <w:autoSpaceDE w:val="true"/>
                            <w:ind w:right="10" w:hanging="0"/>
                            <w:jc w:val="center"/>
                            <w:textAlignment w:val="auto"/>
                            <w:rPr>
                              <w:rStyle w:val="PageNumber"/>
                              <w:rFonts w:ascii="Palatino Linotype" w:hAnsi="Palatino Linotype" w:cs="Arial"/>
                              <w:b/>
                              <w:b/>
                              <w:bCs/>
                              <w:color w:val="000000"/>
                              <w:szCs w:val="21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bCs/>
                              <w:color w:val="00000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1"/>
                              <w:bCs/>
                              <w:rFonts w:cs="Arial" w:ascii="Palatino Linotype" w:hAnsi="Palatino Linotype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1"/>
                              <w:bCs/>
                              <w:rFonts w:cs="Arial" w:ascii="Palatino Linotype" w:hAnsi="Palatino Linotype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1"/>
                              <w:bCs/>
                              <w:rFonts w:cs="Arial" w:ascii="Palatino Linotype" w:hAnsi="Palatino Linotype"/>
                              <w:color w:val="000000"/>
                            </w:rPr>
                            <w:t>10</w:t>
                          </w:r>
                          <w:r>
                            <w:rPr>
                              <w:b/>
                              <w:szCs w:val="21"/>
                              <w:bCs/>
                              <w:rFonts w:cs="Arial" w:ascii="Palatino Linotype" w:hAnsi="Palatino Linotype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hd w:fill="FFFFFF" w:val="clear"/>
                      <w:overflowPunct w:val="true"/>
                      <w:autoSpaceDE w:val="true"/>
                      <w:ind w:right="10" w:hanging="0"/>
                      <w:jc w:val="center"/>
                      <w:textAlignment w:val="auto"/>
                      <w:rPr>
                        <w:rStyle w:val="PageNumber"/>
                        <w:rFonts w:ascii="Palatino Linotype" w:hAnsi="Palatino Linotype" w:cs="Arial"/>
                        <w:b/>
                        <w:b/>
                        <w:bCs/>
                        <w:color w:val="000000"/>
                        <w:szCs w:val="21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bCs/>
                        <w:color w:val="000000"/>
                        <w:szCs w:val="21"/>
                      </w:rPr>
                      <w:fldChar w:fldCharType="begin"/>
                    </w:r>
                    <w:r>
                      <w:rPr>
                        <w:b/>
                        <w:szCs w:val="21"/>
                        <w:bCs/>
                        <w:rFonts w:cs="Arial" w:ascii="Palatino Linotype" w:hAnsi="Palatino Linotype"/>
                        <w:color w:val="000000"/>
                      </w:rPr>
                      <w:instrText xml:space="preserve"> PAGE </w:instrText>
                    </w:r>
                    <w:r>
                      <w:rPr>
                        <w:b/>
                        <w:szCs w:val="21"/>
                        <w:bCs/>
                        <w:rFonts w:cs="Arial" w:ascii="Palatino Linotype" w:hAnsi="Palatino Linotype"/>
                        <w:color w:val="000000"/>
                      </w:rPr>
                      <w:fldChar w:fldCharType="separate"/>
                    </w:r>
                    <w:r>
                      <w:rPr>
                        <w:b/>
                        <w:szCs w:val="21"/>
                        <w:bCs/>
                        <w:rFonts w:cs="Arial" w:ascii="Palatino Linotype" w:hAnsi="Palatino Linotype"/>
                        <w:color w:val="000000"/>
                      </w:rPr>
                      <w:t>10</w:t>
                    </w:r>
                    <w:r>
                      <w:rPr>
                        <w:b/>
                        <w:szCs w:val="21"/>
                        <w:bCs/>
                        <w:rFonts w:cs="Arial" w:ascii="Palatino Linotype" w:hAnsi="Palatino Linotype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enter" w:pos="3387" w:leader="none"/>
        <w:tab w:val="center" w:pos="4677" w:leader="none"/>
        <w:tab w:val="left" w:pos="5445" w:leader="none"/>
        <w:tab w:val="right" w:pos="9355" w:leader="none"/>
      </w:tabs>
      <w:overflowPunct w:val="true"/>
      <w:ind w:right="10" w:hanging="0"/>
      <w:textAlignment w:val="auto"/>
      <w:rPr>
        <w:rFonts w:ascii="a_AvanteBs" w:hAnsi="a_AvanteBs" w:cs="Arial"/>
        <w:b/>
        <w:b/>
        <w:bCs/>
        <w:color w:val="000000"/>
        <w:sz w:val="17"/>
        <w:szCs w:val="21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54025</wp:posOffset>
              </wp:positionH>
              <wp:positionV relativeFrom="paragraph">
                <wp:posOffset>-419100</wp:posOffset>
              </wp:positionV>
              <wp:extent cx="5322570" cy="419735"/>
              <wp:effectExtent l="0" t="0" r="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2600" cy="419760"/>
                        <a:chOff x="0" y="0"/>
                        <a:chExt cx="5322600" cy="419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8840" cy="419760"/>
                        </a:xfrm>
                      </wpg:grpSpPr>
                      <wps:wsp>
                        <wps:cNvSpPr/>
                        <wps:spPr>
                          <a:xfrm>
                            <a:off x="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923720" y="0"/>
                          <a:ext cx="398880" cy="419760"/>
                        </a:xfrm>
                      </wpg:grpSpPr>
                      <wps:wsp>
                        <wps:cNvSpPr/>
                        <wps:spPr>
                          <a:xfrm flipH="1">
                            <a:off x="21924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5.75pt;margin-top:-33pt;width:419.05pt;height:33pt" coordorigin="-715,-660" coordsize="8381,660">
              <v:group id="shape_0" style="position:absolute;left:-715;top:-660;width:690;height:660">
                <v:line id="shape_0" from="-715,1" to="-433,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4,-660" to="-24,-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7039;top:-660;width:627;height:660">
                <v:line id="shape_0" from="7384,1" to="7666,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39,-660" to="7039,-3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w:rPr>
        <w:rFonts w:cs="Arial" w:ascii="a_AvanteBs" w:hAnsi="a_AvanteBs"/>
        <w:b/>
        <w:bCs/>
        <w:color w:val="000000"/>
        <w:sz w:val="17"/>
        <w:szCs w:val="21"/>
        <w:lang w:val="en-US" w:eastAsia="en-US"/>
      </w:rPr>
      <w:t>Республика Мордовия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800" cy="2070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overflowPunct w:val="true"/>
                            <w:autoSpaceDE w:val="true"/>
                            <w:ind w:right="10" w:hanging="0"/>
                            <w:jc w:val="center"/>
                            <w:textAlignment w:val="auto"/>
                            <w:rPr>
                              <w:rStyle w:val="PageNumber"/>
                              <w:rFonts w:ascii="Palatino Linotype" w:hAnsi="Palatino Linotype" w:cs="Arial"/>
                              <w:b/>
                              <w:b/>
                              <w:bCs/>
                              <w:color w:val="000000"/>
                              <w:szCs w:val="21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bCs/>
                              <w:color w:val="00000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1"/>
                              <w:bCs/>
                              <w:rFonts w:cs="Arial" w:ascii="Palatino Linotype" w:hAnsi="Palatino Linotype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1"/>
                              <w:bCs/>
                              <w:rFonts w:cs="Arial" w:ascii="Palatino Linotype" w:hAnsi="Palatino Linotype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1"/>
                              <w:bCs/>
                              <w:rFonts w:cs="Arial" w:ascii="Palatino Linotype" w:hAnsi="Palatino Linotype"/>
                              <w:color w:val="000000"/>
                            </w:rPr>
                            <w:t>11</w:t>
                          </w:r>
                          <w:r>
                            <w:rPr>
                              <w:b/>
                              <w:szCs w:val="21"/>
                              <w:bCs/>
                              <w:rFonts w:cs="Arial" w:ascii="Palatino Linotype" w:hAnsi="Palatino Linotype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3pt;mso-wrap-distance-left:0pt;mso-wrap-distance-right:0pt;mso-wrap-distance-top:0pt;mso-wrap-distance-bottom:0pt;margin-top:0.05pt;mso-position-vertical-relative:text;margin-left:337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hd w:fill="FFFFFF" w:val="clear"/>
                      <w:overflowPunct w:val="true"/>
                      <w:autoSpaceDE w:val="true"/>
                      <w:ind w:right="10" w:hanging="0"/>
                      <w:jc w:val="center"/>
                      <w:textAlignment w:val="auto"/>
                      <w:rPr>
                        <w:rStyle w:val="PageNumber"/>
                        <w:rFonts w:ascii="Palatino Linotype" w:hAnsi="Palatino Linotype" w:cs="Arial"/>
                        <w:b/>
                        <w:b/>
                        <w:bCs/>
                        <w:color w:val="000000"/>
                        <w:szCs w:val="21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bCs/>
                        <w:color w:val="000000"/>
                        <w:szCs w:val="21"/>
                      </w:rPr>
                      <w:fldChar w:fldCharType="begin"/>
                    </w:r>
                    <w:r>
                      <w:rPr>
                        <w:b/>
                        <w:szCs w:val="21"/>
                        <w:bCs/>
                        <w:rFonts w:cs="Arial" w:ascii="Palatino Linotype" w:hAnsi="Palatino Linotype"/>
                        <w:color w:val="000000"/>
                      </w:rPr>
                      <w:instrText xml:space="preserve"> PAGE </w:instrText>
                    </w:r>
                    <w:r>
                      <w:rPr>
                        <w:b/>
                        <w:szCs w:val="21"/>
                        <w:bCs/>
                        <w:rFonts w:cs="Arial" w:ascii="Palatino Linotype" w:hAnsi="Palatino Linotype"/>
                        <w:color w:val="000000"/>
                      </w:rPr>
                      <w:fldChar w:fldCharType="separate"/>
                    </w:r>
                    <w:r>
                      <w:rPr>
                        <w:b/>
                        <w:szCs w:val="21"/>
                        <w:bCs/>
                        <w:rFonts w:cs="Arial" w:ascii="Palatino Linotype" w:hAnsi="Palatino Linotype"/>
                        <w:color w:val="000000"/>
                      </w:rPr>
                      <w:t>11</w:t>
                    </w:r>
                    <w:r>
                      <w:rPr>
                        <w:b/>
                        <w:szCs w:val="21"/>
                        <w:bCs/>
                        <w:rFonts w:cs="Arial" w:ascii="Palatino Linotype" w:hAnsi="Palatino Linotype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40690</wp:posOffset>
              </wp:positionH>
              <wp:positionV relativeFrom="paragraph">
                <wp:posOffset>-417830</wp:posOffset>
              </wp:positionV>
              <wp:extent cx="5322570" cy="419735"/>
              <wp:effectExtent l="0" t="0" r="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2600" cy="419760"/>
                        <a:chOff x="0" y="0"/>
                        <a:chExt cx="5322600" cy="419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8840" cy="419760"/>
                        </a:xfrm>
                      </wpg:grpSpPr>
                      <wps:wsp>
                        <wps:cNvSpPr/>
                        <wps:spPr>
                          <a:xfrm>
                            <a:off x="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923720" y="0"/>
                          <a:ext cx="398880" cy="419760"/>
                        </a:xfrm>
                      </wpg:grpSpPr>
                      <wps:wsp>
                        <wps:cNvSpPr/>
                        <wps:spPr>
                          <a:xfrm flipH="1">
                            <a:off x="219240" y="419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4.7pt;margin-top:-32.9pt;width:419.05pt;height:33pt" coordorigin="-694,-658" coordsize="8381,660">
              <v:group id="shape_0" style="position:absolute;left:-694;top:-658;width:690;height:660">
                <v:line id="shape_0" from="-694,3" to="-412,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,-658" to="-3,-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7060;top:-658;width:627;height:660">
                <v:line id="shape_0" from="7405,3" to="7687,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60,-658" to="7060,-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ind w:firstLine="72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W8Dropcap0">
    <w:name w:val="WW8Dropcap0"/>
    <w:qFormat/>
    <w:rPr>
      <w:rFonts w:ascii="Palatino Linotype" w:hAnsi="Palatino Linotype" w:cs="Palatino Linotype"/>
      <w:sz w:val="57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ind w:firstLine="720"/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rFonts w:ascii="Arial Unicode MS" w:hAnsi="Arial Unicode MS"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5:38:00Z</dcterms:created>
  <dc:creator>1</dc:creator>
  <dc:description/>
  <dc:language>en-US</dc:language>
  <cp:lastModifiedBy>olga</cp:lastModifiedBy>
  <dcterms:modified xsi:type="dcterms:W3CDTF">2003-06-23T12:05:00Z</dcterms:modified>
  <cp:revision>10</cp:revision>
  <dc:subject/>
  <dc:title>Переписчикам задавалось много дополнительных вопросов по отоплению и освещению жилых домов</dc:title>
</cp:coreProperties>
</file>