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hanging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Волгоградская область: перепись без сенсаций</w:t>
      </w:r>
      <w:r>
        <w:rPr>
          <w:rStyle w:val="11"/>
          <w:rStyle w:val="FootnoteAnchor"/>
          <w:rFonts w:cs="Tahoma"/>
          <w:b/>
          <w:bCs/>
          <w:sz w:val="28"/>
          <w:szCs w:val="28"/>
          <w:lang w:bidi="zxx"/>
        </w:rPr>
        <w:footnoteReference w:id="2"/>
      </w:r>
    </w:p>
    <w:p>
      <w:pPr>
        <w:pStyle w:val="Normal"/>
        <w:ind w:left="-15" w:hanging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Heading1"/>
        <w:ind w:left="-15" w:right="0" w:hanging="0"/>
        <w:jc w:val="center"/>
        <w:rPr>
          <w:rFonts w:cs="Tahoma"/>
          <w:b w:val="false"/>
          <w:b w:val="false"/>
          <w:sz w:val="24"/>
          <w:lang w:bidi="zxx"/>
        </w:rPr>
      </w:pPr>
      <w:r>
        <w:rPr>
          <w:rFonts w:cs="Tahoma"/>
          <w:b w:val="false"/>
          <w:sz w:val="24"/>
          <w:lang w:bidi="zxx"/>
        </w:rPr>
        <w:t>С.В. Голунов, В.А. Смирнова</w:t>
      </w:r>
    </w:p>
    <w:p>
      <w:pPr>
        <w:pStyle w:val="Normal"/>
        <w:ind w:left="-15" w:hanging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-15" w:hanging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-15" w:hanging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-15" w:hanging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-15" w:hanging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Согласно данным Всероссийской переписи населения 2002 года, численность населения Волгоградской области составила 2699,22 тыс. чел.,</w:t>
      </w:r>
      <w:r>
        <w:rPr>
          <w:rStyle w:val="11"/>
          <w:rStyle w:val="FootnoteAnchor"/>
          <w:rFonts w:cs="Tahoma"/>
          <w:szCs w:val="28"/>
          <w:lang w:bidi="zxx"/>
        </w:rPr>
        <w:footnoteReference w:id="3"/>
      </w:r>
      <w:r>
        <w:rPr>
          <w:rStyle w:val="WW1111111111"/>
          <w:rFonts w:cs="Tahoma"/>
          <w:szCs w:val="28"/>
          <w:lang w:bidi="zxx"/>
        </w:rPr>
        <w:t xml:space="preserve">, </w:t>
      </w:r>
      <w:r>
        <w:rPr>
          <w:rStyle w:val="WW1111111111"/>
          <w:rFonts w:cs="Tahoma"/>
          <w:position w:val="0"/>
          <w:sz w:val="24"/>
          <w:szCs w:val="28"/>
          <w:vertAlign w:val="baseline"/>
          <w:lang w:bidi="zxx"/>
        </w:rPr>
        <w:t xml:space="preserve">что на </w:t>
      </w:r>
      <w:r>
        <w:rPr>
          <w:rStyle w:val="WW1111111111"/>
          <w:rFonts w:eastAsia="Arial-BoldMT+1;Arial" w:cs="Arial-BoldMT+1;Arial"/>
          <w:bCs/>
          <w:position w:val="0"/>
          <w:sz w:val="24"/>
          <w:szCs w:val="28"/>
          <w:vertAlign w:val="baseline"/>
          <w:lang w:bidi="zxx"/>
        </w:rPr>
        <w:t>106310 чел. (</w:t>
      </w:r>
      <w:r>
        <w:rPr>
          <w:rStyle w:val="WW1111111111"/>
          <w:rFonts w:cs="Tahoma"/>
          <w:position w:val="0"/>
          <w:sz w:val="24"/>
          <w:szCs w:val="28"/>
          <w:vertAlign w:val="baseline"/>
          <w:lang w:bidi="zxx"/>
        </w:rPr>
        <w:t xml:space="preserve">4,1%) больше численности, зафиксированной </w:t>
      </w:r>
      <w:r>
        <w:rPr>
          <w:rFonts w:cs="Tahoma"/>
          <w:szCs w:val="28"/>
          <w:lang w:bidi="zxx"/>
        </w:rPr>
        <w:t>переписью 1989 года. Прирост населения произошел как в городах, так и селах: городское население выросло на 67,5 тыс. чел. (примерно на 3,5%), сельское на 38,8 тыс. чел. (примерно на 6%). Таким образом, несмотря на то, что в абсолютных цифрах прирост городского населения был более значительным, динамика роста сельского населения оказалась выше. По всей видимости, это связано с более низким уровнем рождаемости в городах. Соотношение по полу не претерпело существенных изменений. По сравнению с 1989 г. число женщин возросло на 59,6 тыс. чел. (около 4,1%), число мужчин – на 47,1 тыс. (3,7 %). В результате женщины составляют 53,5%, мужчины – 46,5% населения.</w:t>
      </w:r>
      <w:r>
        <w:rPr>
          <w:rFonts w:cs="Tahoma"/>
          <w:b/>
          <w:bCs/>
          <w:szCs w:val="28"/>
          <w:lang w:bidi="zxx"/>
        </w:rPr>
        <w:t xml:space="preserve"> </w:t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>
          <w:rFonts w:cs="Tahoma"/>
          <w:b/>
          <w:b/>
          <w:bCs/>
          <w:szCs w:val="28"/>
          <w:lang w:bidi="zxx"/>
        </w:rPr>
      </w:pPr>
      <w:r>
        <w:rPr>
          <w:rFonts w:cs="Tahoma"/>
          <w:b/>
          <w:bCs/>
          <w:szCs w:val="28"/>
          <w:lang w:bidi="zxx"/>
        </w:rPr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>
          <w:rFonts w:cs="Tahoma"/>
          <w:b/>
          <w:b/>
          <w:szCs w:val="28"/>
          <w:lang w:bidi="zxx"/>
        </w:rPr>
      </w:pPr>
      <w:r>
        <w:rPr>
          <w:rFonts w:cs="Tahoma"/>
          <w:b/>
          <w:szCs w:val="28"/>
          <w:lang w:bidi="zxx"/>
        </w:rPr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>
          <w:rFonts w:cs="Tahoma"/>
          <w:b/>
          <w:b/>
          <w:szCs w:val="28"/>
          <w:lang w:bidi="zxx"/>
        </w:rPr>
      </w:pPr>
      <w:r>
        <w:rPr>
          <w:rFonts w:cs="Tahoma"/>
          <w:b/>
          <w:szCs w:val="28"/>
          <w:lang w:bidi="zxx"/>
        </w:rPr>
        <w:t>От перестановки слагаемых итог меняется?</w:t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>
          <w:rFonts w:cs="Tahoma"/>
          <w:b/>
          <w:b/>
          <w:szCs w:val="28"/>
          <w:lang w:bidi="zxx"/>
        </w:rPr>
      </w:pPr>
      <w:r>
        <w:rPr>
          <w:rFonts w:cs="Tahoma"/>
          <w:b/>
          <w:szCs w:val="28"/>
          <w:lang w:bidi="zxx"/>
        </w:rPr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>Интенсивная миграция, происходившая в Волгоградской области в постсоветский период, стала причиной ожидания сенсационных результатов переписи, особенно ожидали больших перемен в этническом составе населения. Однако после обнародования официальных сведений (это было сделано только во второй половине 2004 г.) общественное внимание к этой проблеме уменьшилось.</w:t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Вопреки ожиданиям, результаты не показали серьезных изменений. Те параметры населения, которые зафиксировала еще перепись 1989 г., повторились вновь. Хотя можно высказывать определенные сомнения по поводу репрезентативности данных о некоторых категориях населения (в особенности мигрантов), именно официальные результаты теперь являются ориентиром как для политиков, так и для средств массовой информации.</w:t>
      </w:r>
    </w:p>
    <w:p>
      <w:pPr>
        <w:pStyle w:val="Normal"/>
        <w:ind w:left="-15" w:hanging="0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-15" w:hanging="0"/>
        <w:jc w:val="both"/>
        <w:rPr/>
      </w:pPr>
      <w:r>
        <w:rPr>
          <w:rFonts w:cs="Tahoma"/>
          <w:b/>
          <w:i/>
          <w:lang w:bidi="zxx"/>
        </w:rPr>
        <w:t>Таблица 1.</w:t>
      </w:r>
      <w:r>
        <w:rPr>
          <w:rFonts w:cs="Tahoma"/>
          <w:b/>
          <w:lang w:bidi="zxx"/>
        </w:rPr>
        <w:t xml:space="preserve"> </w:t>
      </w:r>
      <w:r>
        <w:rPr/>
        <w:t>Этнический состав населения Волгоградской области по данным переписей населения, в тыс. чел.</w:t>
      </w:r>
    </w:p>
    <w:tbl>
      <w:tblPr>
        <w:tblW w:w="7404" w:type="dxa"/>
        <w:jc w:val="left"/>
        <w:tblInd w:w="-1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90"/>
        <w:gridCol w:w="1417"/>
        <w:gridCol w:w="1418"/>
        <w:gridCol w:w="1579"/>
      </w:tblGrid>
      <w:tr>
        <w:trPr>
          <w:trHeight w:val="25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lang w:bidi="zxx"/>
              </w:rPr>
              <w:t>198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lang w:bidi="zxx"/>
              </w:rPr>
              <w:t>2002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bidi="zxx"/>
              </w:rPr>
            </w:pPr>
            <w:r>
              <w:rPr>
                <w:rFonts w:cs="Arial" w:ascii="Arial" w:hAnsi="Arial"/>
                <w:b/>
                <w:bCs/>
                <w:sz w:val="18"/>
                <w:lang w:bidi="zxx"/>
              </w:rPr>
              <w:t>2002 г. к 1989 г., %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все на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25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2699,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04,1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русск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230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2399,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03,9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украинц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7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56,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казах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45,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09,1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 xml:space="preserve">татар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2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28,6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10,3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 xml:space="preserve">армян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27,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в 4 раза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немц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7,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60,9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 xml:space="preserve">азербайджанц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4,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 xml:space="preserve">чеченц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2,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10,1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 xml:space="preserve">белорус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2,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чуваш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8,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77,8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цыган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7,3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48,5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корейц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6,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в 4 раза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другие национальности и не указавшие принадлеж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65,2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130,7</w:t>
            </w:r>
          </w:p>
        </w:tc>
      </w:tr>
    </w:tbl>
    <w:p>
      <w:pPr>
        <w:pStyle w:val="Normal"/>
        <w:ind w:left="-15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-15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Все же о некоторых переменах сказать следует. Увеличился с 8 до 9 список национальностей, превышающих по численности 10 тыс. чел.:</w:t>
      </w:r>
      <w:r>
        <w:rPr>
          <w:rFonts w:eastAsia="Arial-BoldMT+1;Arial" w:cs="Arial-BoldMT+1;Arial"/>
          <w:szCs w:val="28"/>
          <w:lang w:bidi="zxx"/>
        </w:rPr>
        <w:t xml:space="preserve"> русские, украинцы, казахи, татары, армяне, немцы, азербайджанцы, чеченцы и белорусы. </w:t>
      </w:r>
      <w:r>
        <w:rPr>
          <w:rFonts w:cs="Tahoma"/>
          <w:szCs w:val="28"/>
          <w:lang w:bidi="zxx"/>
        </w:rPr>
        <w:t xml:space="preserve">Возникли и некоторые перестановки в очередности их положения по отношению друг к другу. </w:t>
      </w:r>
      <w:r>
        <w:rPr>
          <w:rFonts w:eastAsia="Arial-BoldMT+1;Arial" w:cs="Arial-BoldMT+1;Arial"/>
          <w:szCs w:val="28"/>
          <w:lang w:bidi="zxx"/>
        </w:rPr>
        <w:t>По сравнению с 1989 г. совокупность этнических групп численностью более 10 тыс. чел. пополнилась азербайджанцами и чеченцами, в то же время, из нее выбыли чуваши.</w:t>
      </w:r>
      <w:r>
        <w:rPr>
          <w:rFonts w:cs="Tahoma"/>
          <w:szCs w:val="28"/>
          <w:lang w:bidi="zxx"/>
        </w:rPr>
        <w:t xml:space="preserve"> Перемены вызваны притоком мигрантов из кавказского и центрально-азиатского регионов, а также частичным «растворением» украинцев и белорусов среди русских. </w:t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/>
      </w:pPr>
      <w:r>
        <w:rPr>
          <w:rFonts w:eastAsia="Times New Roman" w:cs="Times New Roman"/>
          <w:szCs w:val="28"/>
          <w:lang w:bidi="zxx"/>
        </w:rPr>
        <w:t xml:space="preserve"> </w:t>
      </w:r>
      <w:r>
        <w:rPr>
          <w:rFonts w:eastAsia="Arial-BoldMT+1;Arial" w:cs="Arial-BoldMT+1;Arial"/>
          <w:szCs w:val="28"/>
          <w:lang w:bidi="zxx"/>
        </w:rPr>
        <w:t>Миграция стала решающим фактором увеличения населения области в период между переписями. С 1992 по 2002 гг. она дала прирост в количестве 150,4 тыс. чел., в то время как общий прирост населения составил только 106,3 тыс. чел.</w:t>
      </w:r>
      <w:r>
        <w:rPr>
          <w:rStyle w:val="WW1111"/>
          <w:rFonts w:eastAsia="Arial-BoldMT+1;Arial" w:cs="Arial-BoldMT+1;Arial"/>
          <w:szCs w:val="28"/>
          <w:lang w:bidi="zxx"/>
        </w:rPr>
        <w:t xml:space="preserve"> </w:t>
      </w:r>
      <w:r>
        <w:rPr>
          <w:rStyle w:val="WW1111"/>
          <w:rFonts w:eastAsia="Arial-BoldMT+1;Arial" w:cs="Arial-BoldMT+1;Arial"/>
          <w:position w:val="0"/>
          <w:sz w:val="24"/>
          <w:szCs w:val="28"/>
          <w:vertAlign w:val="baseline"/>
          <w:lang w:bidi="zxx"/>
        </w:rPr>
        <w:t>В условиях низкой рождаемости именно миграция восполняет естественную убыль</w:t>
      </w:r>
      <w:r>
        <w:rPr>
          <w:rFonts w:eastAsia="Arial-BoldMT+1;Arial" w:cs="Arial-BoldMT+1;Arial"/>
          <w:szCs w:val="28"/>
          <w:lang w:bidi="zxx"/>
        </w:rPr>
        <w:t xml:space="preserve">. </w:t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/>
      </w:pPr>
      <w:r>
        <w:rPr>
          <w:rFonts w:eastAsia="Times New Roman" w:cs="Times New Roman"/>
          <w:szCs w:val="28"/>
          <w:lang w:bidi="zxx"/>
        </w:rPr>
        <w:t xml:space="preserve"> </w:t>
      </w:r>
      <w:r>
        <w:rPr>
          <w:rFonts w:eastAsia="Arial-BoldMT+1;Arial" w:cs="Arial-BoldMT+1;Arial"/>
          <w:szCs w:val="28"/>
          <w:lang w:bidi="zxx"/>
        </w:rPr>
        <w:t>По темпам прироста лидерами стали армяне (увеличение численности в 4 раза), корейцы (в 3,8 р.), азербайджанцы (в 1,8 р.) и цыгане (в 1,5 р.). Рост произошел за счет миграции. Менее значительно увеличилась численность татар (+10,3%), чеченцев (+10,1%), казахов (+9,1%), русских (+3,9%). Рост количества русских произошел за счет миграции из стран ближнего зарубежья и регионов РФ. Увеличение численности казахов и татар в большей мере объясняется естественным приростом.</w:t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/>
      </w:pPr>
      <w:r>
        <w:rPr>
          <w:rFonts w:eastAsia="Arial-BoldMT+1;Arial" w:cs="Arial-BoldMT+1;Arial"/>
          <w:szCs w:val="28"/>
          <w:lang w:bidi="zxx"/>
        </w:rPr>
        <w:t>Заметим, что в некоторых случаях данные переписи недостаточно адекватны. Часть мигрантов (особенно те, которые не имели официальной регистрации) отказывались вступать в контакт с переписчиками во время переписи. На этом основании некоторые эксперты делают вывод о том, что численность определенных этнических категорий оказалась заниженной. Например, при оценке количества проживающих в Волгоградской области чеченцев называлась цифра 30 тыс. чел.</w:t>
      </w:r>
      <w:r>
        <w:rPr>
          <w:rStyle w:val="11"/>
          <w:rStyle w:val="FootnoteAnchor"/>
          <w:rFonts w:eastAsia="Arial-BoldMT+1;Arial" w:cs="Arial-BoldMT+1;Arial"/>
          <w:szCs w:val="28"/>
          <w:lang w:bidi="zxx"/>
        </w:rPr>
        <w:footnoteReference w:id="4"/>
      </w:r>
      <w:r>
        <w:rPr>
          <w:rFonts w:eastAsia="Arial-BoldMT+1;Arial" w:cs="Arial-BoldMT+1;Arial"/>
          <w:szCs w:val="28"/>
          <w:lang w:bidi="zxx"/>
        </w:rPr>
        <w:t>, в то время как по данным переписи зафиксировано в два с лишним раза меньше. Недовольство заниженными данными переписи высказывали руководители национально-культурных организаций</w:t>
      </w:r>
      <w:r>
        <w:rPr>
          <w:rFonts w:cs="Tahoma" w:ascii="Arial" w:hAnsi="Arial"/>
          <w:sz w:val="18"/>
          <w:lang w:bidi="zxx"/>
        </w:rPr>
        <w:t xml:space="preserve">. </w:t>
      </w:r>
      <w:r>
        <w:rPr>
          <w:rFonts w:cs="Tahoma"/>
          <w:szCs w:val="24"/>
          <w:lang w:bidi="zxx"/>
        </w:rPr>
        <w:t>В 2002 г. разные источники утверждали, что, мол, в Волгоградской области проживают 130 тыс. чеченцев, 100 тыс. татар (по сравнению с 26 тыс. по переписи 1989 г.), 72 тыс. цыган (вместо 4 тыс.), 40 тыс. армян, основную часть которых составляют потомки тех, кто отстраивал Сталинград в послевоенные годы (по данным переписи 1989 г. – всего 6,8 тыс. чел.) и т. д. Такого рода случаи завышения численности оценок этнических групп могут быть объяснены, прежде всего, желанием соответствующих организаций повысить свой неформальный статус, добиться от властей финансовой и иной поддержки</w:t>
      </w:r>
      <w:r>
        <w:rPr>
          <w:rStyle w:val="FootnoteCharacters"/>
          <w:rStyle w:val="FootnoteAnchor"/>
          <w:rFonts w:cs="Tahoma"/>
          <w:szCs w:val="24"/>
          <w:lang w:bidi="zxx"/>
        </w:rPr>
        <w:footnoteReference w:id="5"/>
      </w:r>
      <w:r>
        <w:rPr>
          <w:rFonts w:cs="Tahoma"/>
          <w:szCs w:val="24"/>
          <w:lang w:bidi="zxx"/>
        </w:rPr>
        <w:t>.</w:t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>
          <w:rFonts w:eastAsia="Arial-BoldMT+1;Arial" w:cs="Arial-BoldMT+1;Arial"/>
          <w:szCs w:val="28"/>
          <w:lang w:bidi="zxx"/>
        </w:rPr>
      </w:pPr>
      <w:r>
        <w:rPr>
          <w:rFonts w:eastAsia="Arial-BoldMT+1;Arial" w:cs="Arial-BoldMT+1;Arial"/>
          <w:szCs w:val="28"/>
          <w:lang w:bidi="zxx"/>
        </w:rPr>
      </w:r>
    </w:p>
    <w:p>
      <w:pPr>
        <w:pStyle w:val="Heading2"/>
        <w:keepNext w:val="false"/>
        <w:widowControl/>
        <w:suppressAutoHyphens w:val="false"/>
        <w:spacing w:lineRule="auto" w:line="480"/>
        <w:ind w:left="0" w:right="0" w:firstLine="227"/>
        <w:rPr/>
      </w:pPr>
      <w:r>
        <w:rPr/>
        <w:t>Тенденции этнических изменений</w:t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>
          <w:rFonts w:eastAsia="Arial-BoldMT+1;Arial" w:cs="Arial-BoldMT+1;Arial"/>
        </w:rPr>
      </w:pPr>
      <w:r>
        <w:rPr>
          <w:rFonts w:eastAsia="Times New Roman" w:cs="Times New Roman"/>
          <w:szCs w:val="28"/>
          <w:lang w:bidi="zxx"/>
        </w:rPr>
        <w:t xml:space="preserve"> </w:t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/>
      </w:pPr>
      <w:r>
        <w:rPr>
          <w:rFonts w:eastAsia="Arial-BoldMT+1;Arial" w:cs="Arial-BoldMT+1;Arial"/>
          <w:szCs w:val="28"/>
          <w:lang w:bidi="zxx"/>
        </w:rPr>
        <w:t xml:space="preserve">Численное доминирование русских в составе населения региона сохранилось. Их количество увеличилось на 89,78 тыс., достигнув 2399,3 тыс. чел., что стало возможным именно благодаря притоку мигрантов. Но при этом доля русских среди населения области, хотя и незначительно, но все-таки уменьшилась (-0,2%). Если предположить, что данные о других национальностях могли быть занижены, тогда сокращение удельного веса русских может быть несколько большим. Основная масса русских проживает в городской среде - уровень урбанизации 77%. 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eastAsia="Arial-BoldMT+1;Arial" w:cs="Arial-BoldMT+1;Arial"/>
          <w:szCs w:val="28"/>
          <w:lang w:bidi="zxx"/>
        </w:rPr>
        <w:t xml:space="preserve">Вторая по численности группа – украинцы. Их количество в области заметно сократилось </w:t>
      </w:r>
      <w:r>
        <w:rPr>
          <w:rFonts w:eastAsia="Arial-BoldMT" w:cs="Arial-BoldMT"/>
          <w:szCs w:val="24"/>
          <w:lang w:bidi="zxx"/>
        </w:rPr>
        <w:t>(-</w:t>
      </w:r>
      <w:r>
        <w:rPr>
          <w:rFonts w:eastAsia="Arial-BoldMT+1;Arial" w:cs="Arial-BoldMT+1;Arial"/>
          <w:szCs w:val="28"/>
          <w:lang w:bidi="zxx"/>
        </w:rPr>
        <w:t xml:space="preserve">28,7%), составив </w:t>
      </w:r>
      <w:r>
        <w:rPr>
          <w:rFonts w:eastAsia="Arial-BoldMT" w:cs="Arial-BoldMT"/>
          <w:szCs w:val="24"/>
          <w:lang w:bidi="zxx"/>
        </w:rPr>
        <w:t>56,28 тыс. чел.</w:t>
      </w:r>
      <w:r>
        <w:rPr>
          <w:rFonts w:eastAsia="Arial-BoldMT+1;Arial" w:cs="Arial-BoldMT+1;Arial"/>
          <w:szCs w:val="28"/>
          <w:lang w:bidi="zxx"/>
        </w:rPr>
        <w:t xml:space="preserve"> Особенно заметно уменьшилось их количество в некоторых районах: в 1,5 раза численность украинцев уменьшилась г. Волгограде с 27,1 тыс. до 17,7 тыс. чел., в г. Волжском - с 9,4 до 6,9 тыс. чел., в Старополтавском районе - с 3,7 тыс. до 2,6 тыс. чел., а в Еланском районе сокращение в 2 раза - с 4 тыс. до 1,9 тыс. чел. И т.д. Столь резкое уменьшение численности группы связано, конечно, не с «вымиранием» или активной миграцией, но, в первую очередь, со сменой этнической идентичности на русскую. Возможно, что, если бы не приток трудовых мигрантов из Украины, переписная численность украинцев в области была бы еще меньшей. Доля женщин в составе волгоградских украинцев выше средней по области – 55,4%, что можно в известной мере считать дополнительным фактором, способствующим ассимиляции детей в русско-украинских семьях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На третьем месте по численности в Волгоградской области по-прежнему остаются казахи, доля которых возросла на 9,1%, а число -  с 41,5 тыс. до 45,3 тыс. чел. И раньше основная масса казахов проживала в сельской местности области, теперь же доля сельских жителей среди них еще более увеличилась (79%, на 3% больше, чем в 1989 г.). Численность казахов уменьшилась в г. Волгограде (с 2,8 тыс. до 2,3 тыс. чел.), зато она увеличилась в тех сельских районах, где казахов наибольшее количество – в районах Быковском (с 2,9 тыс. до 3,4 тыс. чел. или на 17% ), Николаевском (с 4 тыс. до 4,6 тыс. чел. или на 13%), Палласовском (с 17,2 тыс. до 19,6 тыс. чел или на 14%) и в др. Прирост числа казахов объясняется как относительно высокой рождаемостью, так и миграцией из соседнего Казахстана. Однако в последние несколько лет миграционное сальдо с соседними областями Казахстана стало отрицательным</w:t>
      </w:r>
      <w:r>
        <w:rPr>
          <w:rStyle w:val="11"/>
          <w:rStyle w:val="FootnoteAnchor"/>
          <w:rFonts w:cs="Tahoma"/>
          <w:szCs w:val="28"/>
          <w:lang w:bidi="zxx"/>
        </w:rPr>
        <w:footnoteReference w:id="6"/>
      </w:r>
      <w:r>
        <w:rPr>
          <w:rFonts w:cs="Tahoma"/>
          <w:szCs w:val="28"/>
          <w:lang w:bidi="zxx"/>
        </w:rPr>
        <w:t>. Доля мужчин среди казахов выше среднеобластной, составляет 49%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 xml:space="preserve">Численность татар увеличилась в Волгоградской области за межпереписной период на </w:t>
      </w:r>
      <w:r>
        <w:rPr>
          <w:rFonts w:eastAsia="Arial-BoldMT+1;Arial" w:cs="Arial-BoldMT+1;Arial"/>
          <w:szCs w:val="28"/>
          <w:lang w:bidi="zxx"/>
        </w:rPr>
        <w:t>10,3%,</w:t>
      </w:r>
      <w:r>
        <w:rPr>
          <w:rFonts w:cs="Tahoma"/>
          <w:szCs w:val="28"/>
          <w:lang w:bidi="zxx"/>
        </w:rPr>
        <w:t xml:space="preserve"> с 26 тыс. до 28,6 тыс. чел</w:t>
      </w:r>
      <w:r>
        <w:rPr>
          <w:rFonts w:eastAsia="Arial-BoldMT+1;Arial" w:cs="Arial-BoldMT+1;Arial"/>
          <w:szCs w:val="28"/>
          <w:lang w:bidi="zxx"/>
        </w:rPr>
        <w:t>.</w:t>
      </w:r>
      <w:r>
        <w:rPr>
          <w:rFonts w:cs="Tahoma"/>
          <w:szCs w:val="28"/>
          <w:lang w:bidi="zxx"/>
        </w:rPr>
        <w:t xml:space="preserve"> Вопреки ожиданиям, перепись зафиксировала только одного кряшена, двух астраханских и трех сибирских татар. Основная часть татар (68%) – горожане. Однако 10-тысячное татарское население Волгограда не возросло, обнаружилась даже тенденция к его уменьшению. Вероятная причина – процесс ассимиляции. В то же время, прирост численности татар имел место в других городах и районах области: в г. Волжском прирост составил 20% (+0,6 тыс. чел.), в Среднеахтубинском районе - 24%, Калачевском районе - 26%. Есть и такие территории, где татары не проживали в заметном количестве, а теперь, по итогам переписи 2002 г. среди них районы, в которых татар по 300-400 чел. - Городищенский, Николаевский, Котельниковский. Соотношение мужского и женского населения среди волгоградских татар близко к среднестатистическому и составляет 48% к 52%.</w:t>
      </w:r>
    </w:p>
    <w:p>
      <w:pPr>
        <w:pStyle w:val="Normal"/>
        <w:widowControl/>
        <w:suppressAutoHyphens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Наиболее заметен за период между переписями рост численности армян. Согласно  переписи-2002, их число составляет порядка 30 тыс. чел., а в списке национальностей по численности они теперь занимают не 11-е, а 5-е место. И в прошлой переписи и в настоящей демографическая роль армян остается незначительной</w:t>
      </w:r>
      <w:r>
        <w:rPr>
          <w:rFonts w:eastAsia="Arial-BoldMT+1;Arial" w:cs="Arial-BoldMT+1;Arial"/>
          <w:szCs w:val="28"/>
          <w:lang w:bidi="zxx"/>
        </w:rPr>
        <w:t xml:space="preserve"> (было 0,26% населения области, теперь 1%), но в ряде случаев локальный прирост численности действительно заметен: в Волгограде +10,5 тыс. чел., в г. Волжском +1,8 тыс. чел., г. Камышине +0,5 тыс., в г. Михайловка в 6,2 раза, в Городищенском районе в 5,4 раза. В некоторых районах, где армян фактически не было, теперь насчитывается по несколько сотен чел. (районы Дубовский, Жирновский, Иловлинский, Калачевский, Кумылженский, Новоаннинский и Среднеахтубинский). Армяне – одна из наиболее урбанизированных групп в области: соотношение городского и сельского населения составляет 85:15. В половой структуре преобладают мужчины, доля которых достигает 55,5%. Следует отметить, что такая структура в известной мере несет в себе конфликтогенный потенциал. Происходящие в регионе инциденты «на этнической почве» нередко имеет гендерную подоплеку, т.е. конфликты, вызванные «мужским соперничеством»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Другое заметное явление - 40%-ое сокращение численности местных немцев. За период с 1989 по 2002 гг. оно составило 11 тыс. и теперь в области насчитывается 17,1 тыс. немцев. Особенно сильно уменьшилось количество немцев в Камышинском районе - на 56,0% (с 7,1 тыс. до 3,1 тыс. чел.), в Жирновском районе – на 46,8% (с 2,6 тыс. до 1,4 тыс.), а также в Старополтавском, Котовском, Палласовском районах. Все это объясняется, в первую очередь, эмиграцией в Германию, причем наибольший отток характерен для депрессивных районов области. Свою роль сыграла и ассимиляция. Но одновременно происходил и встречный процесс: за постсоветский период, возросла доля тех, кто привержен немецкой этнической идентичности. Тому способствовали настрой на отъезд за рубеж или контакты с зарубежными родственниками. Ослабли и общественные предубеждения в отношении «немцев», исчезли негативные ассоциации с Германией периода Второй Мировой войны и Сталинградской битвы. Согласно новой переписи, в крупнейших городах немецкая община не только не уменьшилась, но даже возросла: в Волгограде на 6,7% (до 1,6 тыс. чел.), в Волжском на 17,3% (до 0,8 тыс. чел.)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Одной из быстрорастущих групп являются азербайджанцы. Прочные позиции азербайджанцев в социально значимых и «видимых» сферах (торговля, сектор пассажирских перевозок и т.п.) создают в массовом сознании преувеличенное представление об их численности. Адекватность учета азербайджанцев переписью-2002 вызывает сомнения ввиду маятникового характера миграции и полулегального положения их значительной части  (без паспортно-визовой регистрации). Маятниковый характер миграции объясняет и гендерный дисбаланс: доля мужчин среди учтенных азербайджанцев составляет 60%, их численность между переписями возросла в 1,8 раз). Но абсолютное количество азербайджанцев в Волгоградской области остается очень незначительным – 14,3 тыс. (0,5% населения) или, если не все учтены переписью, несколько больше. Подобно армянам, азербайджанцы входят в число наиболее урбанизированных групп: 79% проживают в городах. Поэтому наиболее заметно увеличилось количество азербайджанцев в крупных городах - Волгограде в 2,3 раза (с 2,8 тыс. до 6,5 тыс. чел.), Волжском в 1,7 раз (с 1 тыс. до 1,7 тыс.), Камышине 2,3 раза (с 0,2 тыс. до 0,5). Значительные темпы роста характерны и для некоторых районов (хотя численность этой группы там еще меньше): в Жирновском, Палласовском, Светлоярском. Новые территории расселения азербайджанцев - это г. Михайловка (0,3 тыс. чел.), районы Калачевский, Быковский, Котельниковский. В некоторых районах число азербайджанцев уменьшилось: в г. Фролово - в 2 раза до 0,2 тыс. чел., в Суровикинском районе. Последнее можно объяснить сложностью межэтнических отношений в зоне традиционного расселения казаков. Но и вероятность переписного недоучета также нельзя сбрасывать со счетов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Количество проживающих в области чеченцев, вопреки многочисленным прогнозам, увеличилось всего на 10% с 11,1 тыс. до 12,3 тыс. чел. Часть экспертов выказывает недоверие переписным данным, говоря, что на фоне интенсивного миграционного притока других национальностей данный объем прироста неоправданно мал и не соответствует тем перемещениям населения, которые были вызваны военными конфликтами в Чечне. Вместе с тем, следует учитывать, что в межпереписной период перемещения происходили как из Чеченской Республики в Волгоградскую область, так и в обратном направлении</w:t>
      </w:r>
      <w:r>
        <w:rPr>
          <w:rStyle w:val="11"/>
          <w:rStyle w:val="FootnoteAnchor"/>
          <w:rFonts w:cs="Tahoma"/>
          <w:szCs w:val="28"/>
          <w:lang w:bidi="zxx"/>
        </w:rPr>
        <w:footnoteReference w:id="7"/>
      </w:r>
      <w:r>
        <w:rPr>
          <w:rFonts w:cs="Tahoma"/>
          <w:szCs w:val="28"/>
          <w:lang w:bidi="zxx"/>
        </w:rPr>
        <w:t>, а также из области – в другие регионы России. Это отчасти объясняет небольшие цифры чеченцев в Волгоградской области. Но статистический недоучет, скорее всего, также имел место. Хорошо известно, что часть чеченцев, переехавших в область, испытывает проблемы с регистрацией, устройством на работу и проч. Чеченская община находится под довольно пристальным наблюдением органов безопасности и внутренних дел; периодически происходят проверки, зачастую сопровождающиеся нарушениями прав человека. В таких условиях часть чеченцев явно уклонилась от участия в переписи. Так или иначе, перепись-2002 показала, что наиболее заметно возросла численность чеченцев в г. Волгограде - в 2,6 раза (с 0,5 тыс. до 1,2 тыс. чел.), в районах Палласовском (с 1,2 тыс. до 1,6 тыс.), Светлоярском, Октябрьском. В ряде районов число чеченцев снизилось: в Иловлинском с 0,6 тыс. до 0,3 тыс., Клетском, Ленинском, Быковском. В некоторых случаях сокращение можно связать с конфликтными ситуациями. Известны случаи, когда стычки на бытовой почве чеченцев и казаков выливались в массовое насилие и требования к властям выселить чеченцев. Чеченцы, проживающие в Волгоградской области – это в основном сельские жители (77%). В половой структуре преобладают мужчины (54%). Значительное количество бытовых конфликтов, в которые вовлечены чеченцы и впоследствии получили «этническую окраску», начинались молодежными (мужскими) ссорами в общественных увеселительных местах. Таким образом, гендерный дисбаланс в сельской местности и зачастую невысокая толерантность массового сознания в таких районах, является одним из серьезных конфликтогенных факторов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Динамика численности белорусов сходна с динамикой численности украинцев. В период с 1989 по 2002 гг. количество белорусов уменьшилось на 24,2% и составило 12,2 тыс. чел. Такое уменьшение можно объяснить процессами ассимиляции. Наибольшая численность белорусов сохраняются в городах Волгограде (4,2 тыс.), Волжском (1,7 тыс.), Камышине (0,7 тыс.), а также в районах Чернышковском (0,7 тыс.), Калачевском, Городищенском. Доля женщин выше среднеобластной (56%), что может рассматриваться в качестве одного из дополнительных условий ассимиляции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 xml:space="preserve">В ряду менее многочисленных групп, высокими темпами прироста выделяются цыгане и корейцы. </w:t>
      </w:r>
      <w:r>
        <w:rPr>
          <w:rFonts w:eastAsia="Arial-BoldMT+1;Arial" w:cs="Arial-BoldMT+1;Arial"/>
          <w:szCs w:val="28"/>
          <w:lang w:bidi="zxx"/>
        </w:rPr>
        <w:t>Численность цыган в период между двумя переписями возросла в 1,5 раза, с 4,9 тыс. до 7,3 тыс. чел., при этом доля среди всего населения остается очень низкой 0,3%. Представители национально-культурной организации местных цыган не согласны с результатами переписи-2002. Они говорят, что учет проведен «недобросовестно», а реальное количество цыган Волгоградской области - 70 тыс. чел.</w:t>
      </w:r>
      <w:r>
        <w:rPr>
          <w:rStyle w:val="11"/>
          <w:rStyle w:val="FootnoteAnchor"/>
          <w:rFonts w:eastAsia="Arial-BoldMT+1;Arial" w:cs="Arial-BoldMT+1;Arial"/>
          <w:szCs w:val="28"/>
          <w:lang w:bidi="zxx"/>
        </w:rPr>
        <w:footnoteReference w:id="8"/>
      </w:r>
      <w:r>
        <w:rPr>
          <w:rFonts w:eastAsia="Arial-BoldMT+1;Arial" w:cs="Arial-BoldMT+1;Arial"/>
          <w:szCs w:val="28"/>
          <w:lang w:bidi="zxx"/>
        </w:rPr>
        <w:t xml:space="preserve"> Большинство цыган, как показала перепись, проживает в городах (78%). Соответственно, наибольший прирост характерен для Волгограда (с 0,9 тыс. до 2,1 тыс.), г. Михайловки (со 0,2 тыс. до 0,5 тыс.). Значительное число цыган теперь проживает в г. Урюпинске, а также районах Суровикинском, Николаевском, Новоаннинском, тогда как по прошлой переписи 1989 г. цыгане там не были заметны. Уменьшилась численность цыган в Иловлинском и Среднеахтубинском районах. Соотношение мужчин и женщин среди  цыган примерно равное, что вообще-то ставит под сомнение точность переписных данных. 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eastAsia="Arial-BoldMT+1;Arial" w:cs="Arial-BoldMT+1;Arial"/>
          <w:szCs w:val="28"/>
          <w:lang w:bidi="zxx"/>
        </w:rPr>
        <w:t>Численность корейцев, которые в 2002 г. составили в Волгоградской области всего лишь 0,2% населения региона, возросла почти в четыре раза с 1,6 тыс. до 6,1 тыс. чел. Соотношение мужчин и женщин – 51:49. Большинство волгоградских корейцев - жители городов (</w:t>
      </w:r>
      <w:r>
        <w:rPr>
          <w:rFonts w:cs="Tahoma"/>
          <w:szCs w:val="28"/>
          <w:lang w:bidi="zxx"/>
        </w:rPr>
        <w:t>69%</w:t>
      </w:r>
      <w:r>
        <w:rPr>
          <w:rFonts w:eastAsia="Arial-BoldMT+1;Arial" w:cs="Arial-BoldMT+1;Arial"/>
          <w:szCs w:val="28"/>
          <w:lang w:bidi="zxx"/>
        </w:rPr>
        <w:t>), прежде всего - Волгограда (2,3 тыс., двукратное увеличение). Проживают также в</w:t>
      </w:r>
      <w:r>
        <w:rPr>
          <w:rFonts w:cs="Tahoma"/>
          <w:szCs w:val="28"/>
          <w:lang w:bidi="zxx"/>
        </w:rPr>
        <w:t xml:space="preserve"> г. Волжском, а также в районах Среднеахтубинском, Быковском, Калачевском, Николаевском,  Светлоярском. Доля сельских корейцев за анализируемый период значительно возросла, что связано с их миграцией из Казахстана и среднеазиатских государств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 xml:space="preserve">Из ранее не упомянутых в работе этнических групп, историческая родина которых находится на нынешней территории РФ, наибольшими темпами росла число представителей некоторых народов Дагестана: аварцев (в 1,6 раз до 2118 чел.), даргинцев (в 1,4 раза до 2604 чел.) и лезгин (в 1,2 раза до 2046 чел.). Численность ряда других этнических групп северокавказского происхождения не претерпела существенных изменений: количество ингушей выросло с 383 до 387 чел., кабардинцев - с 302 до 307 чел.; число осетин уменьшилось с 1039 до 1025 чел., лакцев - с 303 до 268 чел. Несмотря на то, что уровень жизни в соседней с Волгоградской областью Калмыкии существенно ниже, устойчивая тенденция сокращения численности калмыков в регионе (с 1732 до 1617 чел.) сохранилась. 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Заметную, хотя и уменьшающуюся, долю населения по-прежнему составляют некоторые народы Поволжья. Наряду с татарами, наиболее крупными этническими группами являются чуваши (8,44 тыс. чел., уменьшение на 22% по сравнению с 1989 г.), марийцы (6,03 тыс., -23%), мордва (3601 чел., - 26%), удмурты (3703 чел., -3,3%), башкиры (1129</w:t>
      </w:r>
      <w:r>
        <w:rPr>
          <w:rFonts w:cs="Tahoma"/>
          <w:lang w:bidi="zxx"/>
        </w:rPr>
        <w:t xml:space="preserve"> </w:t>
      </w:r>
      <w:r>
        <w:rPr>
          <w:rFonts w:cs="Tahoma"/>
          <w:szCs w:val="28"/>
          <w:lang w:bidi="zxx"/>
        </w:rPr>
        <w:t>чел., -12%)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Обращает на себя внимание значительное сокращение количества евреев – с 3393 до 1919 чел</w:t>
      </w:r>
      <w:r>
        <w:rPr>
          <w:rFonts w:cs="Tahoma"/>
          <w:lang w:bidi="zxx"/>
        </w:rPr>
        <w:t xml:space="preserve">. </w:t>
      </w:r>
      <w:r>
        <w:rPr>
          <w:rFonts w:cs="Tahoma"/>
          <w:szCs w:val="28"/>
          <w:lang w:bidi="zxx"/>
        </w:rPr>
        <w:t>или на 43%. Этообъясняется, по всей видимости, процессами эмиграции в Израиль, а также ассимиляцией. Меньшим (на 6,2%; до 1295 чел.) оказалось снижение численности поляков, которые составляют в регионе значительную часть верующих-католиков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Доля титульных для стран СНГ этнических групп, не упомянутых выше, относительно невелика. Среди них наиболее значительно число грузин (3536 чел. (по сравнению с 1989 г. рост в 1,6 раз), молдаван (3367 чел., убыль 24,5%),узбеков (3012 чел., прирост 5,3%) и таджиков (2057 чел., рост почти в 2 раза). В двух последних случаев корректность учета данных групп в ходе последней переписи вызывает наибольшие сомнения. Количество проживающих в области туркмен (413 чел.) и киргизов (173 чел.) остается незначительным. Обращает на себя внимание большое число (1116 чел.) представителей этнической группы, впервые зафиксированной в переписях – езидов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Из этнических общин, представляющих граждан стран «дальнего зарубежья», на первом месте оказались вьетнамцы (884 чел.), на втором – арабы (534 чел.). Кроме того, перепись зафиксировала 313 пуштунов, 255 китайцев, 112 хиндиязычных индийцев, а также представителей ряда других стран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Heading2"/>
        <w:keepNext w:val="false"/>
        <w:widowControl/>
        <w:suppressAutoHyphens w:val="false"/>
        <w:autoSpaceDE w:val="false"/>
        <w:spacing w:lineRule="auto" w:line="480"/>
        <w:ind w:left="0" w:right="0" w:firstLine="227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  <w:t>Казачья идентичность: иллюзии и реальность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>
          <w:rFonts w:eastAsia="Tahoma" w:cs="Tahoma"/>
          <w:szCs w:val="28"/>
          <w:lang w:bidi="zxx"/>
        </w:rPr>
      </w:pPr>
      <w:r>
        <w:rPr>
          <w:rFonts w:eastAsia="Tahoma" w:cs="Tahoma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 xml:space="preserve">Перепись-2002 впервые после 1926 г. учла численность казаков – всего в Волгоградской области 20,7 тыс. чел. Накануне переписи велась активная агитация в пользу казачества, для этой цели широко применялись властные рычаги. В кампании участвовали представители районных администраций, а в Волгограде – высокопоставленные чиновники областного Комитета по делам национальностей и казачества. </w:t>
      </w:r>
      <w:r>
        <w:rPr>
          <w:rFonts w:cs="Tahoma"/>
          <w:szCs w:val="24"/>
          <w:lang w:bidi="zxx"/>
        </w:rPr>
        <w:t>Так, председатель упомянутого комитета А. Бирюков, который также являлся первым заместителем Войскового казачьего общества "Всевеликое Войско Донское", в день начала переписи 9 октября выступил с обращением: "Если во время переписи на вопрос переписчика о том, к какой национальности Вы себя относите, Вы ответите "казак" или "русский казак", то Вы сохраните историческое прошлое России. Говоря "казак" или "русский казак", Вы во имя своих отцов и матерей, памяти дедов и прадедов даете своим детям и внукам будущее в сильной и единой России"</w:t>
      </w:r>
      <w:r>
        <w:rPr>
          <w:rStyle w:val="FootnoteCharacters"/>
          <w:rStyle w:val="FootnoteAnchor"/>
          <w:rFonts w:cs="Tahoma"/>
          <w:szCs w:val="24"/>
          <w:lang w:bidi="zxx"/>
        </w:rPr>
        <w:footnoteReference w:id="9"/>
      </w:r>
      <w:r>
        <w:rPr>
          <w:rFonts w:cs="Tahoma"/>
          <w:szCs w:val="24"/>
          <w:lang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В определенной степени пропаганда достигла своей цели, но успех кампании оказался относительным. В самом Волгограде казаками назвали себя немногие - 2,5 тыс. чел. Наибольшее количество казаков зафиксировано переписью-2002 в сельских районах на исторической территории Войска Донского. На первом месте - Новоаннинский район, где казаков насчитали 2,7 тыс. чел. или 6,5% населения. Кроме того, «казацкими» являются районы Серафимовичский (1,7 тыс.), Иловлинский (1,2 тыс.) Кумылженский (0,9 тыс.), Калачевский (0,9 тыс.), а также г. Михайловка (1 тыс.). За пределами исторического ареала казаки малочисленны. Об избирательности процесса конструирования казачей идентичности свидетельствуют различные факты. В частности, доля женщин, назвавшихся в переписи казачками, составила только 45%, что, конечно, связано не с гендерным дисбалансом, а более весомой ролью «мужских» атрибутов (таких как форма одежды, полувоенные организации - дружины и проч.) в формировании и поддержании этого варианта групповой принадлежности. Принимая во внимание активность предваряющей перепись пропагандистской кампании в поддержку казачества, и сопоставляя с полученными статистическими результатами, следует сделать вывод о завышенных политических претензиях казачьих лидеров на доминирующую роль в местном самоуправлении районов Волгоградской области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Heading2"/>
        <w:keepNext w:val="false"/>
        <w:widowControl/>
        <w:suppressAutoHyphens w:val="false"/>
        <w:autoSpaceDE w:val="false"/>
        <w:spacing w:lineRule="auto" w:line="480"/>
        <w:ind w:left="0" w:right="0" w:firstLine="227"/>
        <w:rPr>
          <w:rFonts w:eastAsia="Tahoma" w:cs="Tahoma"/>
          <w:lang w:bidi="zxx"/>
        </w:rPr>
      </w:pPr>
      <w:r>
        <w:rPr>
          <w:rFonts w:eastAsia="Tahoma" w:cs="Tahoma"/>
          <w:lang w:bidi="zxx"/>
        </w:rPr>
        <w:t>Перепись как источник политики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>
          <w:rFonts w:eastAsia="Tahoma" w:cs="Tahoma"/>
          <w:szCs w:val="28"/>
          <w:lang w:bidi="zxx"/>
        </w:rPr>
      </w:pPr>
      <w:r>
        <w:rPr>
          <w:rFonts w:eastAsia="Tahoma" w:cs="Tahoma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Перепись 2002 г., хотя и содержит определенные погрешности полученных результатов, безусловно выявила важные общественные процессы. Прежде всего, данные переписи убедительно показывают, что существенных изменений в этническом составе населения Волгоградской области не произошло. За период с 1989 г. имевшая место естественная убыль в значительной мере компенсирована миграционными процессами как численно, так и в плане баланса этнического состава населения. Такая ситуация является одним из главных условий стабильности этнических отношений в регионе, и если возникают ситуации межгрупповой напряженности, они всегда носят локальный характер, и это следует учитывать при формировании областной политики в сфере занятости, социального обеспечения, образования и проч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Важным на основе данных переписи-2002 является вывод о том, что численность русских жителей Волгоградской области поддерживается не только за счет миграционного притока, но и посредством процессов ассимиляции «других славян» - украинцев и белорусов и «других европейцев», в частности, татар, чувашей, немцев. Кроме того, перепись выявила приоритет этнонационального самосознания</w:t>
      </w:r>
      <w:r>
        <w:rPr>
          <w:rStyle w:val="11"/>
          <w:rStyle w:val="FootnoteAnchor"/>
          <w:rFonts w:cs="Tahoma"/>
          <w:szCs w:val="28"/>
          <w:lang w:bidi="zxx"/>
        </w:rPr>
        <w:footnoteReference w:id="10"/>
      </w:r>
      <w:r>
        <w:rPr>
          <w:rFonts w:cs="Tahoma"/>
          <w:szCs w:val="28"/>
          <w:lang w:bidi="zxx"/>
        </w:rPr>
        <w:t xml:space="preserve">: только небольшая часть населения идентифицировала себя в качестве представителей малочисленных общностей. Например, очень мало людей назвались </w:t>
      </w:r>
      <w:r>
        <w:rPr>
          <w:rFonts w:cs="Tahoma"/>
          <w:i/>
          <w:szCs w:val="28"/>
          <w:lang w:bidi="zxx"/>
        </w:rPr>
        <w:t>кряшенами</w:t>
      </w:r>
      <w:r>
        <w:rPr>
          <w:rFonts w:cs="Tahoma"/>
          <w:szCs w:val="28"/>
          <w:lang w:bidi="zxx"/>
        </w:rPr>
        <w:t xml:space="preserve">, </w:t>
      </w:r>
      <w:r>
        <w:rPr>
          <w:rFonts w:cs="Tahoma"/>
          <w:i/>
          <w:szCs w:val="28"/>
          <w:lang w:bidi="zxx"/>
        </w:rPr>
        <w:t>астраханскими татарами</w:t>
      </w:r>
      <w:r>
        <w:rPr>
          <w:rFonts w:cs="Tahoma"/>
          <w:szCs w:val="28"/>
          <w:lang w:bidi="zxx"/>
        </w:rPr>
        <w:t>. А, если учесть обширную территорию и большое количество населения, проживающего на исторической территории Войска Донского, то и казаками назвались немногие. Очевидно, что государственная этническая политика должна учитывать особенности и направления этнических процессов.</w:t>
      </w:r>
    </w:p>
    <w:p>
      <w:pPr>
        <w:pStyle w:val="Normal"/>
        <w:widowControl/>
        <w:suppressAutoHyphens w:val="false"/>
        <w:autoSpaceDE w:val="false"/>
        <w:spacing w:lineRule="auto" w:line="480"/>
        <w:ind w:firstLine="227"/>
        <w:jc w:val="both"/>
        <w:rPr/>
      </w:pPr>
      <w:r>
        <w:rPr>
          <w:rFonts w:cs="Tahoma"/>
          <w:szCs w:val="28"/>
          <w:lang w:bidi="zxx"/>
        </w:rPr>
        <w:t>Полученные результаты переписи-2002 требуют от разработчиков следующей переписи более четкого ответа вопрос об адекватности учета мигрантов, причем как сезонных, так и находящихся в стране длительный период времени. Полулегальное положение значительной части таких мигрантов послужило причиной непреодолимых трудностей для переписчиков  установить контакт с приезжими. Переписной учет затруднен и там, где имели место межгрупповые стычки на этнической почве. Зачастую неясно, почему в том или ином районе перепись показала уменьшение численности конкретных этнических групп – либо из-за трудностей учета или как результат вытеснения на фоне конфликтных разногласий. Ясно, тем не менее, что в подобных случаях данные переписи отражают ситуацию (локального) общественного неблагополучия и, политические меры управления должны быть адекватно скорректированы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3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 </w:t>
      </w:r>
      <w:r>
        <w:rPr/>
        <w:t>Исследования</w:t>
      </w:r>
      <w:r>
        <w:rPr>
          <w:lang w:val="en-US"/>
        </w:rPr>
        <w:t xml:space="preserve"> </w:t>
      </w:r>
      <w:r>
        <w:rPr/>
        <w:t>выполнены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ддержке</w:t>
      </w:r>
      <w:r>
        <w:rPr>
          <w:lang w:val="en-US"/>
        </w:rPr>
        <w:t xml:space="preserve"> </w:t>
      </w:r>
      <w:r>
        <w:rPr/>
        <w:t>Фонда</w:t>
      </w:r>
      <w:r>
        <w:rPr>
          <w:lang w:val="en-US"/>
        </w:rPr>
        <w:t xml:space="preserve"> </w:t>
      </w:r>
      <w:r>
        <w:rPr/>
        <w:t>Дж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. </w:t>
      </w:r>
      <w:r>
        <w:rPr/>
        <w:t>Макартур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амках</w:t>
      </w:r>
      <w:r>
        <w:rPr>
          <w:lang w:val="en-US"/>
        </w:rPr>
        <w:t xml:space="preserve"> </w:t>
      </w:r>
      <w:r>
        <w:rPr/>
        <w:t>проекта</w:t>
      </w:r>
      <w:r>
        <w:rPr>
          <w:lang w:val="en-US"/>
        </w:rPr>
        <w:t xml:space="preserve"> “’The Number Game:’ Sources of Public Support for Anti-Migrant Exclusionism in Post-Soviet Russia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Здесь и далее приводимые данные основаны на: Национальный состав населения по данным всесоюзной переписи населения 1989 года, том 1, Волгоград 1990; Национальный состав населения Волгоградской области (По данным Всероссийской переписи населения 2002 года).Волгоград 20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Такую оценку численности волгоградских чеченцев, в частности, дал в октябре 2002 г. губернатор Волгоградской области Н. Максюта. В тот же период назывались и еще большие цифры: от 64 до 120 тыс. чел. См.: Волгоградская правда, 8.10.200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/>
          <w:lang w:bidi="zxx"/>
        </w:rPr>
        <w:tab/>
        <w:t xml:space="preserve"> </w:t>
      </w:r>
      <w:r>
        <w:rPr>
          <w:rFonts w:cs="Tahoma"/>
          <w:lang w:bidi="zxx"/>
        </w:rPr>
        <w:t>Голунов С.. Волгоградская область //Межэтнические отношения и конфликты в постсоветских государствах. Ежегодный доклад 2002.  – М.: ИЭА РАН, 200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Миграция населения в 2001 году, Волгоград 2002, с.15., Миграция населения в 2002 году. Волгоград 2003, с.22., Миграция населения в 2003 году, Волгоград 2004, с.13-14., Миграция населения в 2004 году, Волгоград 2005, с.18-19.</w:t>
      </w:r>
    </w:p>
  </w:footnote>
  <w:footnote w:id="7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Tahoma"/>
          <w:lang w:bidi="zxx"/>
        </w:rPr>
        <w:t xml:space="preserve"> </w:t>
      </w:r>
      <w:r>
        <w:rPr>
          <w:rFonts w:cs="Tahoma"/>
          <w:lang w:bidi="zxx"/>
        </w:rPr>
        <w:t xml:space="preserve">Так, часть чеченцев в 1990-е гг. возвратилась в Чечню по решению старейшин, «чтобы быть рядом со своими родственниками в тяжелые годы» </w:t>
      </w:r>
      <w:r>
        <w:rPr>
          <w:rFonts w:cs="Tahoma"/>
          <w:szCs w:val="28"/>
          <w:lang w:bidi="zxx"/>
        </w:rPr>
        <w:t>(по данным опроса, проведенного автором В. Смирновой в 2003 г.).</w:t>
      </w:r>
    </w:p>
  </w:footnote>
  <w:footnote w:id="8">
    <w:p>
      <w:pPr>
        <w:pStyle w:val="Footnote"/>
        <w:ind w:left="0" w:right="0" w:firstLine="227"/>
        <w:jc w:val="both"/>
        <w:rPr/>
      </w:pPr>
      <w:r>
        <w:rPr>
          <w:rStyle w:val="FootnoteCharacters"/>
        </w:rPr>
        <w:footnoteRef/>
      </w:r>
      <w:r>
        <w:rPr>
          <w:rFonts w:cs="Tahoma"/>
          <w:lang w:bidi="zxx"/>
        </w:rPr>
        <w:t xml:space="preserve"> </w:t>
      </w:r>
      <w:r>
        <w:rPr>
          <w:rFonts w:cs="Tahoma"/>
          <w:lang w:bidi="zxx"/>
        </w:rPr>
        <w:t>Голунов С.В. Волгоградская область //Этническая ситуация и конфликты в государствах СНГ и Балтии. Ежегодный доклад 2004 /Под ред. В. Тишкова и Е. Филипповой – М.: УОП ИЭА РАН, 2005, с. 29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lang w:bidi="zxx"/>
        </w:rPr>
        <w:tab/>
        <w:t xml:space="preserve"> </w:t>
      </w:r>
      <w:r>
        <w:rPr>
          <w:rFonts w:cs="Tahoma"/>
          <w:lang w:bidi="zxx"/>
        </w:rPr>
        <w:t>Голунов С.. Волгоградская область //Межэтнические отношения и конфликты в постсоветских государствах. Ежегодный доклад 2002.  – М.: ИЭА РАН, 200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Т.е. отнесение себя в первую очередь  к «большим» национальностям («нациям»), чьим именем названы  республики или государства (прим. ред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" w:right="0" w:hanging="0"/>
      <w:jc w:val="right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27"/>
      <w:jc w:val="both"/>
      <w:outlineLvl w:val="1"/>
    </w:pPr>
    <w:rPr>
      <w:rFonts w:eastAsia="Arial-BoldMT+1;Arial" w:cs="Times New Roman"/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">
    <w:name w:val="WW-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WW2">
    <w:name w:val="WW-Символ сноски"/>
    <w:qFormat/>
    <w:rPr>
      <w:vertAlign w:val="superscript"/>
    </w:rPr>
  </w:style>
  <w:style w:type="character" w:styleId="WW11">
    <w:name w:val="WW-Символ сноски1"/>
    <w:qFormat/>
    <w:rPr>
      <w:vertAlign w:val="superscript"/>
    </w:rPr>
  </w:style>
  <w:style w:type="character" w:styleId="WW111">
    <w:name w:val="WW-Символ сноски11"/>
    <w:qFormat/>
    <w:rPr>
      <w:vertAlign w:val="superscript"/>
    </w:rPr>
  </w:style>
  <w:style w:type="character" w:styleId="WW1111">
    <w:name w:val="WW-Символ сноски111"/>
    <w:qFormat/>
    <w:rPr>
      <w:vertAlign w:val="superscript"/>
    </w:rPr>
  </w:style>
  <w:style w:type="character" w:styleId="WW11111">
    <w:name w:val="WW-Символ сноски1111"/>
    <w:qFormat/>
    <w:rPr>
      <w:vertAlign w:val="superscript"/>
    </w:rPr>
  </w:style>
  <w:style w:type="character" w:styleId="WW111111">
    <w:name w:val="WW-Символ сноски11111"/>
    <w:qFormat/>
    <w:rPr>
      <w:vertAlign w:val="superscript"/>
    </w:rPr>
  </w:style>
  <w:style w:type="character" w:styleId="WW1111111">
    <w:name w:val="WW-Символ сноски111111"/>
    <w:qFormat/>
    <w:rPr>
      <w:vertAlign w:val="superscript"/>
    </w:rPr>
  </w:style>
  <w:style w:type="character" w:styleId="WW11111111">
    <w:name w:val="WW-Символ сноски1111111"/>
    <w:qFormat/>
    <w:rPr>
      <w:vertAlign w:val="superscript"/>
    </w:rPr>
  </w:style>
  <w:style w:type="character" w:styleId="WW111111111">
    <w:name w:val="WW-Символ сноски11111111"/>
    <w:qFormat/>
    <w:rPr>
      <w:vertAlign w:val="superscript"/>
    </w:rPr>
  </w:style>
  <w:style w:type="character" w:styleId="WW1111111111">
    <w:name w:val="WW-Символ сноски111111111"/>
    <w:qFormat/>
    <w:rPr>
      <w:vertAlign w:val="superscript"/>
    </w:rPr>
  </w:style>
  <w:style w:type="character" w:styleId="WW11111111111">
    <w:name w:val="WW-Символ сноски111111111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WW3">
    <w:name w:val="WW-Символы концевой сноски"/>
    <w:qFormat/>
    <w:rPr>
      <w:vertAlign w:val="superscript"/>
    </w:rPr>
  </w:style>
  <w:style w:type="character" w:styleId="WW12">
    <w:name w:val="WW-Символы концевой сноски1"/>
    <w:qFormat/>
    <w:rPr>
      <w:vertAlign w:val="superscript"/>
    </w:rPr>
  </w:style>
  <w:style w:type="character" w:styleId="WW112">
    <w:name w:val="WW-Символы концевой сноски11"/>
    <w:qFormat/>
    <w:rPr>
      <w:vertAlign w:val="superscript"/>
    </w:rPr>
  </w:style>
  <w:style w:type="character" w:styleId="WW1112">
    <w:name w:val="WW-Символы концевой сноски111"/>
    <w:qFormat/>
    <w:rPr>
      <w:vertAlign w:val="superscript"/>
    </w:rPr>
  </w:style>
  <w:style w:type="character" w:styleId="WW11112">
    <w:name w:val="WW-Символы концевой сноски1111"/>
    <w:qFormat/>
    <w:rPr>
      <w:vertAlign w:val="superscript"/>
    </w:rPr>
  </w:style>
  <w:style w:type="character" w:styleId="WW111112">
    <w:name w:val="WW-Символы концевой сноски11111"/>
    <w:qFormat/>
    <w:rPr>
      <w:vertAlign w:val="superscript"/>
    </w:rPr>
  </w:style>
  <w:style w:type="character" w:styleId="WW1111112">
    <w:name w:val="WW-Символы концевой сноски111111"/>
    <w:qFormat/>
    <w:rPr>
      <w:vertAlign w:val="superscript"/>
    </w:rPr>
  </w:style>
  <w:style w:type="character" w:styleId="WW11111112">
    <w:name w:val="WW-Символы концевой сноски1111111"/>
    <w:qFormat/>
    <w:rPr>
      <w:vertAlign w:val="superscript"/>
    </w:rPr>
  </w:style>
  <w:style w:type="character" w:styleId="WW111111112">
    <w:name w:val="WW-Символы концевой сноски11111111"/>
    <w:qFormat/>
    <w:rPr>
      <w:vertAlign w:val="superscript"/>
    </w:rPr>
  </w:style>
  <w:style w:type="character" w:styleId="WW1111111112">
    <w:name w:val="WW-Символы концевой сноски111111111"/>
    <w:qFormat/>
    <w:rPr>
      <w:vertAlign w:val="superscript"/>
    </w:rPr>
  </w:style>
  <w:style w:type="character" w:styleId="WW11111111112">
    <w:name w:val="WW-Символы концевой сноски1111111111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6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3">
    <w:name w:val="WW-Содержимое таблицы1"/>
    <w:basedOn w:val="TextBody"/>
    <w:qFormat/>
    <w:pPr>
      <w:suppressLineNumbers/>
    </w:pPr>
    <w:rPr/>
  </w:style>
  <w:style w:type="paragraph" w:styleId="WW113">
    <w:name w:val="WW-Содержимое таблицы11"/>
    <w:basedOn w:val="TextBody"/>
    <w:qFormat/>
    <w:pPr>
      <w:suppressLineNumbers/>
    </w:pPr>
    <w:rPr/>
  </w:style>
  <w:style w:type="paragraph" w:styleId="WW1113">
    <w:name w:val="WW-Содержимое таблицы111"/>
    <w:basedOn w:val="TextBody"/>
    <w:qFormat/>
    <w:pPr>
      <w:suppressLineNumbers/>
    </w:pPr>
    <w:rPr/>
  </w:style>
  <w:style w:type="paragraph" w:styleId="WW11113">
    <w:name w:val="WW-Содержимое таблицы1111"/>
    <w:basedOn w:val="TextBody"/>
    <w:qFormat/>
    <w:pPr>
      <w:suppressLineNumbers/>
    </w:pPr>
    <w:rPr/>
  </w:style>
  <w:style w:type="paragraph" w:styleId="WW111113">
    <w:name w:val="WW-Содержимое таблицы11111"/>
    <w:basedOn w:val="TextBody"/>
    <w:qFormat/>
    <w:pPr>
      <w:suppressLineNumbers/>
    </w:pPr>
    <w:rPr/>
  </w:style>
  <w:style w:type="paragraph" w:styleId="WW1111113">
    <w:name w:val="WW-Содержимое таблицы111111"/>
    <w:basedOn w:val="TextBody"/>
    <w:qFormat/>
    <w:pPr>
      <w:suppressLineNumbers/>
    </w:pPr>
    <w:rPr/>
  </w:style>
  <w:style w:type="paragraph" w:styleId="WW11111113">
    <w:name w:val="WW-Содержимое таблицы1111111"/>
    <w:basedOn w:val="TextBody"/>
    <w:qFormat/>
    <w:pPr>
      <w:suppressLineNumbers/>
    </w:pPr>
    <w:rPr/>
  </w:style>
  <w:style w:type="paragraph" w:styleId="WW111111113">
    <w:name w:val="WW-Содержимое таблицы11111111"/>
    <w:basedOn w:val="TextBody"/>
    <w:qFormat/>
    <w:pPr>
      <w:suppressLineNumbers/>
    </w:pPr>
    <w:rPr/>
  </w:style>
  <w:style w:type="paragraph" w:styleId="WW1111111113">
    <w:name w:val="WW-Содержимое таблицы111111111"/>
    <w:basedOn w:val="TextBody"/>
    <w:qFormat/>
    <w:pPr>
      <w:suppressLineNumbers/>
    </w:pPr>
    <w:rPr/>
  </w:style>
  <w:style w:type="paragraph" w:styleId="WW11111111113">
    <w:name w:val="WW-Содержимое таблицы1111111111"/>
    <w:basedOn w:val="TextBody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4">
    <w:name w:val="WW-Заголовок таблицы1"/>
    <w:basedOn w:val="WW13"/>
    <w:qFormat/>
    <w:pPr>
      <w:suppressLineNumbers/>
      <w:jc w:val="center"/>
    </w:pPr>
    <w:rPr>
      <w:b/>
      <w:bCs/>
      <w:i/>
      <w:iCs/>
    </w:rPr>
  </w:style>
  <w:style w:type="paragraph" w:styleId="WW114">
    <w:name w:val="WW-Заголовок таблицы11"/>
    <w:basedOn w:val="WW113"/>
    <w:qFormat/>
    <w:pPr>
      <w:suppressLineNumbers/>
      <w:jc w:val="center"/>
    </w:pPr>
    <w:rPr>
      <w:b/>
      <w:bCs/>
      <w:i/>
      <w:iCs/>
    </w:rPr>
  </w:style>
  <w:style w:type="paragraph" w:styleId="WW1114">
    <w:name w:val="WW-Заголовок таблицы111"/>
    <w:basedOn w:val="WW1113"/>
    <w:qFormat/>
    <w:pPr>
      <w:suppressLineNumbers/>
      <w:jc w:val="center"/>
    </w:pPr>
    <w:rPr>
      <w:b/>
      <w:bCs/>
      <w:i/>
      <w:iCs/>
    </w:rPr>
  </w:style>
  <w:style w:type="paragraph" w:styleId="WW11114">
    <w:name w:val="WW-Заголовок таблицы1111"/>
    <w:basedOn w:val="WW11113"/>
    <w:qFormat/>
    <w:pPr>
      <w:suppressLineNumbers/>
      <w:jc w:val="center"/>
    </w:pPr>
    <w:rPr>
      <w:b/>
      <w:bCs/>
      <w:i/>
      <w:iCs/>
    </w:rPr>
  </w:style>
  <w:style w:type="paragraph" w:styleId="WW111114">
    <w:name w:val="WW-Заголовок таблицы11111"/>
    <w:basedOn w:val="WW111113"/>
    <w:qFormat/>
    <w:pPr>
      <w:suppressLineNumbers/>
      <w:jc w:val="center"/>
    </w:pPr>
    <w:rPr>
      <w:b/>
      <w:bCs/>
      <w:i/>
      <w:iCs/>
    </w:rPr>
  </w:style>
  <w:style w:type="paragraph" w:styleId="WW1111114">
    <w:name w:val="WW-Заголовок таблицы111111"/>
    <w:basedOn w:val="WW1111113"/>
    <w:qFormat/>
    <w:pPr>
      <w:suppressLineNumbers/>
      <w:jc w:val="center"/>
    </w:pPr>
    <w:rPr>
      <w:b/>
      <w:bCs/>
      <w:i/>
      <w:iCs/>
    </w:rPr>
  </w:style>
  <w:style w:type="paragraph" w:styleId="WW11111114">
    <w:name w:val="WW-Заголовок таблицы1111111"/>
    <w:basedOn w:val="WW11111113"/>
    <w:qFormat/>
    <w:pPr>
      <w:suppressLineNumbers/>
      <w:jc w:val="center"/>
    </w:pPr>
    <w:rPr>
      <w:b/>
      <w:bCs/>
      <w:i/>
      <w:iCs/>
    </w:rPr>
  </w:style>
  <w:style w:type="paragraph" w:styleId="WW111111114">
    <w:name w:val="WW-Заголовок таблицы11111111"/>
    <w:basedOn w:val="WW111111113"/>
    <w:qFormat/>
    <w:pPr>
      <w:suppressLineNumbers/>
      <w:jc w:val="center"/>
    </w:pPr>
    <w:rPr>
      <w:b/>
      <w:bCs/>
      <w:i/>
      <w:iCs/>
    </w:rPr>
  </w:style>
  <w:style w:type="paragraph" w:styleId="WW1111111114">
    <w:name w:val="WW-Заголовок таблицы111111111"/>
    <w:basedOn w:val="WW1111111113"/>
    <w:qFormat/>
    <w:pPr>
      <w:suppressLineNumbers/>
      <w:jc w:val="center"/>
    </w:pPr>
    <w:rPr>
      <w:b/>
      <w:bCs/>
      <w:i/>
      <w:iCs/>
    </w:rPr>
  </w:style>
  <w:style w:type="paragraph" w:styleId="WW11111111114">
    <w:name w:val="WW-Заголовок таблицы1111111111"/>
    <w:basedOn w:val="WW11111111113"/>
    <w:qFormat/>
    <w:pPr>
      <w:suppressLineNumbers/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8:07:00Z</dcterms:created>
  <dc:creator>EAWARN</dc:creator>
  <dc:description/>
  <cp:keywords/>
  <dc:language>en-US</dc:language>
  <cp:lastModifiedBy>Нина Ларина</cp:lastModifiedBy>
  <cp:lastPrinted>2113-01-01T00:00:00Z</cp:lastPrinted>
  <dcterms:modified xsi:type="dcterms:W3CDTF">2007-05-30T14:57:00Z</dcterms:modified>
  <cp:revision>27</cp:revision>
  <dc:subject/>
  <dc:title>Национальный состав населения  Волгоградской области: итоги пер</dc:title>
</cp:coreProperties>
</file>