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40"/>
        <w:rPr/>
      </w:pPr>
      <w:r>
        <w:rPr/>
        <w:t>Республика Мордовия: тенденции этнодемографического развития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i/>
        </w:rPr>
        <w:t>А.В. Мартыненко, Н.В. Шилов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По данным Всероссийской переписи населения, проведенной по состоянию на 9 октября 2002 г., численность постоянного населения Республики Мордовия составила 888,8 тыс. чел., в том числе городского – 531478 человек, сельского – 357288 чел. По сравнению с 1989 г. численность населения республики сократилась на 74,7 тыс. чел., то есть на 7,8%. Городское население за этот период уменьшилось на 9,6 тыс. (-1,8%), сельское – на 65,1 тыс. (-15,4%). Численность жителей г. Саранска составила 304,9 тыс. чел., сократившись за межпереписной период на 7,7 тыс. (-2,4%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Сохранилось характерное для населения Мордовии преобладание численности женщин над численностью мужчин, что связано с высокой преждевременной смертностью мужчин. Население проживает в 25 городских поселениях и 1284 сельских населенных пунктах. За последний межпереписной период соотношение городских и сельских жителей изменилось на 3,6% в пользу горожан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</w:r>
    </w:p>
    <w:p>
      <w:pPr>
        <w:pStyle w:val="Heading3"/>
        <w:keepNext w:val="false"/>
        <w:widowControl/>
        <w:spacing w:lineRule="auto" w:line="480"/>
        <w:ind w:firstLine="227"/>
        <w:rPr/>
      </w:pPr>
      <w:r>
        <w:rPr/>
        <w:t>Убыль населения – феномен не новый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firstLine="227"/>
        <w:jc w:val="both"/>
        <w:rPr>
          <w:color w:val="000000"/>
        </w:rPr>
      </w:pPr>
      <w:r>
        <w:rPr/>
        <w:t xml:space="preserve">Население Мордовии сокращалась на протяжении всего </w:t>
      </w:r>
      <w:r>
        <w:rPr>
          <w:lang w:val="en-US"/>
        </w:rPr>
        <w:t>XX</w:t>
      </w:r>
      <w:r>
        <w:rPr/>
        <w:t xml:space="preserve"> в.: если в 1926 г. насчитывалось 1 269,4 тыс. чел., то в 1989 г. - 963,5 тыс.</w:t>
      </w:r>
      <w:r>
        <w:rPr>
          <w:rStyle w:val="FootnoteCharacters"/>
          <w:rStyle w:val="FootnoteAnchor"/>
        </w:rPr>
        <w:footnoteReference w:id="4"/>
      </w:r>
      <w:r>
        <w:rPr/>
        <w:t xml:space="preserve"> Неблагоприятная демографическая ситуация во многом объясняется урбанизационными процессами - сельская местность приобретает все больше черт, характерных для городского образа жизни. Свое воздействие оказывает и экология: расширяется сеть дорог и трубопроводов, растут площади карьеров, полигонов и свалок, учащаются </w:t>
      </w:r>
      <w:r>
        <w:rPr>
          <w:color w:val="000000"/>
        </w:rPr>
        <w:t>техногенные</w:t>
      </w:r>
      <w:r>
        <w:rPr/>
        <w:t xml:space="preserve"> аварии с отрицательн</w:t>
      </w:r>
      <w:r>
        <w:rPr>
          <w:color w:val="000000"/>
        </w:rPr>
        <w:t>ыми</w:t>
      </w:r>
      <w:r>
        <w:rPr/>
        <w:t xml:space="preserve"> экологическими последствиями, уси</w:t>
      </w:r>
      <w:r>
        <w:rPr>
          <w:color w:val="000000"/>
        </w:rPr>
        <w:t>л</w:t>
      </w:r>
      <w:r>
        <w:rPr/>
        <w:t>ивается загрязн</w:t>
      </w:r>
      <w:r>
        <w:rPr>
          <w:color w:val="000000"/>
        </w:rPr>
        <w:t>е</w:t>
      </w:r>
      <w:r>
        <w:rPr/>
        <w:t>ние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3"/>
        <w:spacing w:lineRule="auto" w:line="480" w:before="0" w:after="0"/>
        <w:ind w:left="0" w:firstLine="227"/>
        <w:jc w:val="both"/>
        <w:rPr/>
      </w:pPr>
      <w:r>
        <w:rPr>
          <w:sz w:val="24"/>
        </w:rPr>
        <w:t>Существенные изменения произошли в возрастном составе населения. Снижение рождаемости начала 1990-х гг. привело к усилению демографического старения. По сравнению с переписью 1989 г., медианный (средний) возраст жителей республики увеличился на 5,5 лет и составил 38,7 лет. Средний возраст мужчин – 35,9 лет, женщин – 41,2 года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</w:rPr>
        <w:t>. Число супружеских пар в Мордовии составило 217 тыс. (в 1989 г. – 234 тыс.). Причем характерно, что из общего числа супружеских пар 13,6 тыс. (6,3%) состоят в незарегистрированном браке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</w:rPr>
        <w:t>.</w:t>
      </w:r>
    </w:p>
    <w:p>
      <w:pPr>
        <w:pStyle w:val="3"/>
        <w:spacing w:lineRule="auto" w:line="480" w:before="0" w:after="0"/>
        <w:ind w:left="0" w:firstLine="227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lineRule="auto" w:line="480" w:before="0" w:after="0"/>
        <w:ind w:left="0" w:firstLine="22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 этнической картине принципиальных изменений нет</w:t>
      </w:r>
    </w:p>
    <w:p>
      <w:pPr>
        <w:pStyle w:val="3"/>
        <w:spacing w:lineRule="auto" w:line="480" w:before="0" w:after="0"/>
        <w:ind w:left="0" w:firstLine="22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480" w:before="0" w:after="0"/>
        <w:ind w:left="0" w:firstLine="227"/>
        <w:jc w:val="both"/>
        <w:rPr/>
      </w:pPr>
      <w:r>
        <w:rPr>
          <w:sz w:val="24"/>
        </w:rPr>
        <w:t>Перепись-2002 учла на территории РМ 92 национальности. Семь из них по численному составу превышают тысячу человек каждая, и 22 имеют численность не менее 100 человек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. </w:t>
      </w:r>
      <w:r>
        <w:rPr>
          <w:bCs/>
          <w:sz w:val="24"/>
        </w:rPr>
        <w:t xml:space="preserve">Принципиальных изменений этнического состава населения не произошло: 98% жителей Мордовии - это русские, мордва, татары. Наиболее многочисленны русские, составляющие, как и в 1989 г., 60,8% населения. Практически неизменной осталась и доля мордвы - 31,9% (1989 г. 32,5%). Перепись-2002 учла в составе мордвы тех, кто назвал себя </w:t>
      </w:r>
      <w:r>
        <w:rPr>
          <w:bCs/>
          <w:i/>
          <w:iCs/>
          <w:sz w:val="24"/>
        </w:rPr>
        <w:t>мордвой–мокшей</w:t>
      </w:r>
      <w:r>
        <w:rPr>
          <w:bCs/>
          <w:sz w:val="24"/>
        </w:rPr>
        <w:t xml:space="preserve"> (47,4 тыс. чел.) и </w:t>
      </w:r>
      <w:r>
        <w:rPr>
          <w:bCs/>
          <w:i/>
          <w:iCs/>
          <w:sz w:val="24"/>
        </w:rPr>
        <w:t>мордвой–эрзей</w:t>
      </w:r>
      <w:r>
        <w:rPr>
          <w:bCs/>
          <w:sz w:val="24"/>
        </w:rPr>
        <w:t xml:space="preserve"> (79,0 тыс. чел.). Татары (мишари) составили 5,2% (1989 г. 4,9%). На другие национальности пришлось 1,7% жителей. Не указали национальность 0,4%.</w:t>
      </w:r>
    </w:p>
    <w:p>
      <w:pPr>
        <w:pStyle w:val="TextBodyIndent"/>
        <w:spacing w:lineRule="auto" w:line="480"/>
        <w:ind w:firstLine="227"/>
        <w:jc w:val="both"/>
        <w:rPr/>
      </w:pPr>
      <w:r>
        <w:rPr>
          <w:sz w:val="24"/>
        </w:rPr>
        <w:t>Из всех жителей, учтенных в переписи как мордва, мордвой назвались 157,5 тыс. чел., или 55,5%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 Кроме них, впервые в переписи-2002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 xml:space="preserve"> получена информация о численности населения, идентифицирующего себя с мордвой–мокшей или с мордвой–эрзей. Удельный вес этих групп в общей численности мордвы составляет соответственно 16,7% и 27,8%. Другие группы мордвы, небольшие по числености – </w:t>
      </w:r>
      <w:r>
        <w:rPr>
          <w:i/>
          <w:sz w:val="24"/>
        </w:rPr>
        <w:t>шокша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(10 тыс.) и </w:t>
      </w:r>
      <w:r>
        <w:rPr>
          <w:i/>
          <w:sz w:val="24"/>
        </w:rPr>
        <w:t>каратаи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(ок. 100 чел.). К шокша этнографы относят теньгушевскую, дракинскую и карлоткинскую мордву Торбеевского района. Заметим, сами люди чаще  называют себя мордвой, а не шокшей.</w:t>
      </w:r>
    </w:p>
    <w:p>
      <w:pPr>
        <w:pStyle w:val="TextBodyIndent"/>
        <w:ind w:firstLine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Этнический состав населения Мордовии по данным переписей населения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tbl>
      <w:tblPr>
        <w:tblW w:w="77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174"/>
        <w:gridCol w:w="1175"/>
        <w:gridCol w:w="1175"/>
        <w:gridCol w:w="1175"/>
        <w:gridCol w:w="1175"/>
      </w:tblGrid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0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9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02 г. к 1989 г.,%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Все население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295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5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5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7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сские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8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2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1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7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2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6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89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4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8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6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-мок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-эрз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/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6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аш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8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7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дж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 р.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ава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9</w:t>
            </w:r>
          </w:p>
        </w:tc>
      </w:tr>
      <w:tr>
        <w:trPr>
          <w:trHeight w:val="271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ц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2</w:t>
            </w:r>
          </w:p>
        </w:tc>
      </w:tr>
    </w:tbl>
    <w:p>
      <w:pPr>
        <w:pStyle w:val="Normal"/>
        <w:spacing w:lineRule="auto" w:line="120"/>
        <w:ind w:firstLine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  <w:szCs w:val="18"/>
        </w:rPr>
        <w:t xml:space="preserve">н/у – </w:t>
      </w:r>
      <w:r>
        <w:rPr>
          <w:rFonts w:cs="Arial" w:ascii="Arial" w:hAnsi="Arial"/>
          <w:i/>
          <w:sz w:val="18"/>
          <w:szCs w:val="18"/>
        </w:rPr>
        <w:t>в переписи отдельно не учитывались</w:t>
      </w:r>
    </w:p>
    <w:p>
      <w:pPr>
        <w:pStyle w:val="Normal"/>
        <w:ind w:firstLine="22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bCs/>
        </w:rPr>
        <w:t>Начиная с 1990-х гг. для наиболее многочисленных в республике русских и мордвы характерны суженное демографическое воспроизводство и естественная убыль</w:t>
      </w:r>
      <w:r>
        <w:rPr>
          <w:rStyle w:val="FootnoteCharacters"/>
          <w:rStyle w:val="FootnoteAnchor"/>
          <w:bCs/>
        </w:rPr>
        <w:footnoteReference w:id="13"/>
      </w:r>
      <w:r>
        <w:rPr>
          <w:bCs/>
        </w:rPr>
        <w:t>. Русское население Мордовии сократилось по сравнению с 1989 г. на 45,4 тыс. чел. (-7,8%), мордва уменьшилась на 29,6 тыс. чел. (-9,4%). Сокращение численности местных татар составило 1,1 тыс. (-2,3%). Сравнительно низкий темп естественной убыли татар объясняет некоторое увеличение их удельного веса среди жителей Мордовии.</w:t>
      </w:r>
    </w:p>
    <w:p>
      <w:pPr>
        <w:pStyle w:val="TextBodyIndent"/>
        <w:spacing w:lineRule="auto" w:line="480"/>
        <w:ind w:firstLine="227"/>
        <w:jc w:val="both"/>
        <w:rPr>
          <w:sz w:val="24"/>
        </w:rPr>
      </w:pPr>
      <w:r>
        <w:rPr>
          <w:sz w:val="24"/>
        </w:rPr>
        <w:t>Русское население в Мордовии является самым многочисленным (540,7 тыс. человек) и составляет 60,8% общей населения республики. По сравнению с 1989 г. численность русских в республике сократилась на 45,4 тыс. чел. (-7,8%), но удельный вес во всем населении остался неизменным. Третье место по численности в Мордовии, как и в 1989 г., занимают татары. Их численность 46,3 тыс. чел. (5,2% населения республики). За межпереписной период численность несколько уменьшилась (-2,3%).</w:t>
      </w:r>
      <w:r>
        <w:rPr>
          <w:rStyle w:val="FootnoteCharacters"/>
          <w:rStyle w:val="FootnoteAnchor"/>
          <w:sz w:val="24"/>
        </w:rPr>
        <w:footnoteReference w:id="14"/>
      </w:r>
    </w:p>
    <w:p>
      <w:pPr>
        <w:pStyle w:val="Normal"/>
        <w:spacing w:lineRule="auto" w:line="480"/>
        <w:ind w:firstLine="227"/>
        <w:jc w:val="both"/>
        <w:rPr>
          <w:bCs/>
        </w:rPr>
      </w:pPr>
      <w:r>
        <w:rPr/>
        <w:t>Видимо, за счет миграции, естественной убыли и ассимиляции уменьшилась по сравнению с 1989 г. численность украинцев (-25,7%), белорусов (- 24,7%), евреев (-47,5%), (-44,8%), марийцев (-31,8%), башкир (-19,6%), чувашей (-14,2%), удмуртов (-10,4%). За тот же период увеличилось (главным образом за счет миграционного прироста) количество армян (в 1,7 раз), таджиков (в 2 раза), немцев (в 1,5 раза), хотя совокупная численность этих групп населения невелика.</w:t>
      </w:r>
    </w:p>
    <w:p>
      <w:pPr>
        <w:pStyle w:val="Normal"/>
        <w:autoSpaceDE w:val="false"/>
        <w:spacing w:lineRule="auto" w:line="480"/>
        <w:ind w:firstLine="227"/>
        <w:jc w:val="both"/>
        <w:rPr>
          <w:bCs/>
        </w:rPr>
      </w:pPr>
      <w:r>
        <w:rPr>
          <w:bCs/>
        </w:rPr>
      </w:r>
    </w:p>
    <w:p>
      <w:pPr>
        <w:pStyle w:val="Heading3"/>
        <w:keepNext w:val="false"/>
        <w:widowControl/>
        <w:spacing w:lineRule="auto" w:line="480"/>
        <w:ind w:firstLine="227"/>
        <w:rPr/>
      </w:pPr>
      <w:r>
        <w:rPr/>
        <w:t>Факторы сокращения численности мордвы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Необходимо отметить постоянное снижение численности мордвы как на территории Мордовии, так и по стране в целом. Основная причина – обрусение, особенно интенсивное за пределами республики. В Мордовии численность мордвы была максимальной лишь по переписи 1970 г., составляла 365 тыс. чел. (в</w:t>
      </w:r>
      <w:r>
        <w:rPr>
          <w:color w:val="000000"/>
        </w:rPr>
        <w:t xml:space="preserve"> </w:t>
      </w:r>
      <w:r>
        <w:rPr/>
        <w:t xml:space="preserve">1959 г. 358 тыс.). Затем численность постоянно снижалась: в 1979 г. – 339 тыс.,  в </w:t>
      </w:r>
      <w:r>
        <w:rPr>
          <w:color w:val="000000"/>
        </w:rPr>
        <w:t>1</w:t>
      </w:r>
      <w:r>
        <w:rPr/>
        <w:t>989 г. -  3</w:t>
      </w:r>
      <w:r>
        <w:rPr>
          <w:color w:val="000000"/>
        </w:rPr>
        <w:t>1</w:t>
      </w:r>
      <w:r>
        <w:rPr/>
        <w:t>3 тыс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Сокращение численности мордвы во многом объясняется дисперсностью расселения (низкой «этнической плотностью». За пределами Мордовии большое количество мордвы проживает в Самарской (86 тыс.), Пензенской (70,7 тыс.), Оренбургской (52,5 тыс.), Ульяновской (50 тыс.) областях, Башкортостане (26 тыс.), Нижегородской области (25 тыс.), Татарстане (23,7 тыс.), в Москве (23,4 тыс.), Московской области (21,9 тыс.), а также в областях Челябинская, Саратовская и мн. др</w:t>
      </w:r>
      <w:r>
        <w:rPr>
          <w:rStyle w:val="FootnoteCharacters"/>
          <w:rStyle w:val="FootnoteAnchor"/>
        </w:rPr>
        <w:footnoteReference w:id="15"/>
      </w:r>
      <w:r>
        <w:rPr/>
        <w:t>. «Распыленность» является одним из факторов ассимиляции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Более половины браков на территории республики, заключаемых мордвой, является мордовско-русскими, и, прежде всего, это характерно для горожан. Сельская мордва сохраняет «</w:t>
      </w:r>
      <w:r>
        <w:rPr>
          <w:color w:val="000000"/>
        </w:rPr>
        <w:t>эндогамность»,</w:t>
      </w:r>
      <w:r>
        <w:rPr/>
        <w:t xml:space="preserve"> но и там наблюдается тенд</w:t>
      </w:r>
      <w:r>
        <w:rPr>
          <w:color w:val="000000"/>
        </w:rPr>
        <w:t>е</w:t>
      </w:r>
      <w:r>
        <w:rPr/>
        <w:t>нция к росту смешанных браков. В этнически смешанных семьях повзрослевшие дети нередко избирают русскую идентичность. Даже в моноэтнических семьях во время переписи дети указывали, что они русские. Руководством республики высказано мнение о том, что эта тенденция в будущем, возможно, усилится</w:t>
      </w:r>
      <w:r>
        <w:rPr>
          <w:rStyle w:val="FootnoteCharacters"/>
          <w:rStyle w:val="FootnoteAnchor"/>
        </w:rPr>
        <w:footnoteReference w:id="16"/>
      </w:r>
      <w:r>
        <w:rPr/>
        <w:t>. В сельских моноэтнических мордовских семьях, особенно на территории Мордовии, юноши и девушки, как правило, указывают этническую идентичность как у родителей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Накануне и в период переписи в региональной прессе активно обсуждался вопрос, о том, каких ориентиров прид</w:t>
      </w:r>
      <w:r>
        <w:rPr>
          <w:color w:val="000000"/>
        </w:rPr>
        <w:t>е</w:t>
      </w:r>
      <w:r>
        <w:rPr/>
        <w:t>рживаться населению: указывать лишь «основную этническую принадлежн</w:t>
      </w:r>
      <w:r>
        <w:rPr>
          <w:color w:val="000000"/>
        </w:rPr>
        <w:t>о</w:t>
      </w:r>
      <w:r>
        <w:rPr/>
        <w:t>сть» или что-то более «подробно»</w:t>
      </w:r>
      <w:r>
        <w:rPr>
          <w:rStyle w:val="FootnoteCharacters"/>
          <w:rStyle w:val="FootnoteAnchor"/>
        </w:rPr>
        <w:footnoteReference w:id="17"/>
      </w:r>
      <w:r>
        <w:rPr/>
        <w:t>. По мнению Н.Ф. и Е.Н. Мокшиных, этническому самосознанию, выступающему в качеств</w:t>
      </w:r>
      <w:r>
        <w:rPr>
          <w:color w:val="000000"/>
        </w:rPr>
        <w:t>е</w:t>
      </w:r>
      <w:r>
        <w:rPr/>
        <w:t xml:space="preserve"> важнейшего этнического признака, фиксируемого переписчиками в вид</w:t>
      </w:r>
      <w:r>
        <w:rPr>
          <w:color w:val="000000"/>
        </w:rPr>
        <w:t>е</w:t>
      </w:r>
      <w:r>
        <w:rPr/>
        <w:t xml:space="preserve"> этнонима, </w:t>
      </w:r>
      <w:r>
        <w:rPr>
          <w:color w:val="000000"/>
        </w:rPr>
        <w:t>при</w:t>
      </w:r>
      <w:r>
        <w:rPr/>
        <w:t>с</w:t>
      </w:r>
      <w:r>
        <w:rPr>
          <w:color w:val="000000"/>
        </w:rPr>
        <w:t>ущи не</w:t>
      </w:r>
      <w:r>
        <w:rPr/>
        <w:t xml:space="preserve"> только иерархичность и </w:t>
      </w:r>
      <w:r>
        <w:rPr>
          <w:color w:val="000000"/>
        </w:rPr>
        <w:t>ситуативность.</w:t>
      </w:r>
      <w:r>
        <w:rPr/>
        <w:t xml:space="preserve"> В силу св</w:t>
      </w:r>
      <w:r>
        <w:rPr>
          <w:color w:val="000000"/>
        </w:rPr>
        <w:t>о</w:t>
      </w:r>
      <w:r>
        <w:rPr/>
        <w:t>е</w:t>
      </w:r>
      <w:r>
        <w:rPr>
          <w:color w:val="000000"/>
        </w:rPr>
        <w:t>й «</w:t>
      </w:r>
      <w:r>
        <w:rPr/>
        <w:t>виртуальности» оно может дать простор для «этнического манипулирования», быть кон</w:t>
      </w:r>
      <w:r>
        <w:rPr>
          <w:color w:val="000000"/>
        </w:rPr>
        <w:t>ъ</w:t>
      </w:r>
      <w:r>
        <w:rPr/>
        <w:t>юнктурным и спекулятивным. Это особенно проявляется в случаях, когда культурные различия между этническими группами незначительны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Indent"/>
        <w:spacing w:lineRule="auto" w:line="480"/>
        <w:ind w:firstLine="227"/>
        <w:jc w:val="both"/>
        <w:rPr/>
      </w:pPr>
      <w:r>
        <w:rPr>
          <w:sz w:val="24"/>
        </w:rPr>
        <w:t>По мнению Ж. Зайончковской, уменьшение численности мордвы в Мордовии происходит из-за того, что: «в переписи 2002 года почти все мордвины разделились по самоназваниям на субэтнические группы – эрзя и мокша. Количество их невелико, но общую картину они меняют»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>. Другие исследователи объясняют сокращение мордовского населения «неблагоразумной политикой». «Во всем виноваты наши сепаратисты! Именно они агитировали население записываться эрзянами либо мокшанами. Подводя итоги переписи, эти группы просто не причислили к мордве. При проведении микропереписи  в 1994 году переписчики спрашивали не «кто вы по национальности», а «вы мокша или эрзя»? Тогда вышло, что мордвы у нас всего 3%»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</w:rPr>
        <w:t>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>
          <w:color w:val="000000"/>
        </w:rPr>
        <w:t>Еще во время проведения микропереписи 1994 г.</w:t>
      </w:r>
      <w:r>
        <w:rPr/>
        <w:t xml:space="preserve"> под влиянием СМИ, в частности, газеты </w:t>
      </w:r>
      <w:r>
        <w:rPr>
          <w:color w:val="000000"/>
        </w:rPr>
        <w:t>«Эрзянь</w:t>
      </w:r>
      <w:r>
        <w:rPr/>
        <w:t xml:space="preserve"> </w:t>
      </w:r>
      <w:r>
        <w:rPr>
          <w:color w:val="000000"/>
        </w:rPr>
        <w:t>мастор», м</w:t>
      </w:r>
      <w:r>
        <w:rPr/>
        <w:t xml:space="preserve">ногие переписчики в </w:t>
      </w:r>
      <w:r>
        <w:rPr>
          <w:color w:val="000000"/>
        </w:rPr>
        <w:t>Мордовии действительно</w:t>
      </w:r>
      <w:r>
        <w:rPr/>
        <w:t xml:space="preserve"> задавали </w:t>
      </w:r>
      <w:r>
        <w:rPr>
          <w:color w:val="000000"/>
        </w:rPr>
        <w:t>респондентам</w:t>
      </w:r>
      <w:r>
        <w:rPr/>
        <w:t xml:space="preserve"> вопрос о национальности</w:t>
      </w:r>
      <w:r>
        <w:rPr>
          <w:color w:val="000000"/>
        </w:rPr>
        <w:t xml:space="preserve"> в </w:t>
      </w:r>
      <w:r>
        <w:rPr/>
        <w:t>некорректной форме (и в нарушение инструкции). Это не могло не привести к искажению этнической картины. В результате, по данным этой микропереписи, на территории республики лишь 3% назвали с</w:t>
      </w:r>
      <w:r>
        <w:rPr>
          <w:color w:val="000000"/>
        </w:rPr>
        <w:t>е</w:t>
      </w:r>
      <w:r>
        <w:rPr/>
        <w:t>бя мордвой, 49% «</w:t>
      </w:r>
      <w:r>
        <w:rPr>
          <w:color w:val="000000"/>
        </w:rPr>
        <w:t>причислили» себя</w:t>
      </w:r>
      <w:r>
        <w:rPr/>
        <w:t xml:space="preserve"> к мокше, 48% — к эрзя. Но, заметим, в итогах переписи-2002 эрзя и мокша не значатся отдельно от мордвы и статистически учтены как общая совокупность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Существенным фактором ассимиля</w:t>
      </w:r>
      <w:r>
        <w:rPr>
          <w:color w:val="000000"/>
        </w:rPr>
        <w:t>ц</w:t>
      </w:r>
      <w:r>
        <w:rPr/>
        <w:t>ии была и остается мигра</w:t>
      </w:r>
      <w:r>
        <w:rPr>
          <w:color w:val="000000"/>
        </w:rPr>
        <w:t>ц</w:t>
      </w:r>
      <w:r>
        <w:rPr/>
        <w:t xml:space="preserve">ия, прежде всего, отток населения из республики. </w:t>
      </w:r>
      <w:r>
        <w:rPr>
          <w:color w:val="000000"/>
        </w:rPr>
        <w:t>Миграция сыграла</w:t>
      </w:r>
      <w:r>
        <w:rPr/>
        <w:t xml:space="preserve"> свою роль в годы советской власти, особенно во время индустриализации, коллективиза</w:t>
      </w:r>
      <w:r>
        <w:rPr>
          <w:color w:val="000000"/>
        </w:rPr>
        <w:t>ц</w:t>
      </w:r>
      <w:r>
        <w:rPr/>
        <w:t>ии, войны и послевоенного восстановления, а также заселения вновь присоединенных территорий (Калининградская обл.), освоения це</w:t>
      </w:r>
      <w:r>
        <w:rPr>
          <w:color w:val="000000"/>
        </w:rPr>
        <w:t>л</w:t>
      </w:r>
      <w:r>
        <w:rPr/>
        <w:t>ины. Недостаточные темпы промышл</w:t>
      </w:r>
      <w:r>
        <w:rPr>
          <w:color w:val="000000"/>
        </w:rPr>
        <w:t>е</w:t>
      </w:r>
      <w:r>
        <w:rPr/>
        <w:t xml:space="preserve">нного развития </w:t>
      </w:r>
      <w:r>
        <w:rPr>
          <w:color w:val="000000"/>
        </w:rPr>
        <w:t>М</w:t>
      </w:r>
      <w:r>
        <w:rPr/>
        <w:t>ордовии, отсутствие необходимого количества рабочих мест на местных предприятиях, низкие темпы жилищного строительства (как на селе, так и в городе) до настоящего времени стимулируют отток мордвы в другие регионы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firstLine="227"/>
        <w:jc w:val="both"/>
        <w:rPr>
          <w:b/>
          <w:b/>
          <w:bCs/>
        </w:rPr>
      </w:pPr>
      <w:r>
        <w:rPr>
          <w:b/>
        </w:rPr>
        <w:t>Одностороннее двуязычие</w:t>
      </w:r>
    </w:p>
    <w:p>
      <w:pPr>
        <w:pStyle w:val="Normal"/>
        <w:spacing w:lineRule="auto" w:line="480"/>
        <w:ind w:firstLine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227"/>
        <w:jc w:val="both"/>
        <w:rPr/>
      </w:pPr>
      <w:r>
        <w:rPr>
          <w:bCs/>
        </w:rPr>
        <w:t>В ходе переписи-2002 были получены данные, характеризующие владение языками. При практически стопроцентном знании русского языка (русские – 100,0%, мордва – 98,7%, татары – 97,8%), другими языками владеют почти исключительно представители одноименных национальностей. Так, мордовскими (мокшанским, эрзянским) языками владеют 84,6% мордвы, но только 1,5% местных русских и 0,7% местных татар. Владение татарским языком указали 92,5% татар, но лишь 0,3% русских и 0,1% мордвы. Среди мордвы доля не владеющих мордовскими языком составляет 15,6%, т.е. вдвое больше, нежели среди местных татар, не владеющих татарским языком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Функционирование мордовских и татарского языков в Мордовии происходит в основном на семейно-бытовом уровне, а границы применения этих языков в социально-профессиональной области определяются этническим составом жителей населенных пунктов или трудовых коллективов. В своей профессиональной деятельности и учебе общают</w:t>
        <w:softHyphen/>
        <w:t>ся на «родном языке» 34,8% мокша, 32,2% эрзя и 29,0% татар; на двух языках (т.е. и на русс</w:t>
        <w:softHyphen/>
        <w:t>ком) - 27,6% мокша, 21,5 эрзя, 8,7 татар, 2,6% русских; только на русском языке - 31,5%  мокша, 43,0% эрзя и 56,5% татар. В кругу семьи на «родном языке» общаются 63,9% опрошенных мокша, 63,0% эрзя и 64,4% татар; с соседями и друзьями - 42,6% мокша, 46,5% эрзя и 51,4% татар. Но при этом, если со своими родителями подавляющее боль</w:t>
        <w:softHyphen/>
        <w:t>шинство мордвы разговаривает «по-мордовски», то с супругами - менее половины, с детьми - немногим более трети (в основном люди старшего возраста, живущие на селе)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Невысоки среди мордвы показатели числа сторонников приз</w:t>
        <w:softHyphen/>
        <w:t>нания мордовских языков единственными государственными языками: согласились с этим признанием с оговорками 6,7%, а 57,1% заявили, что «с этим не согласны». С обязательностью препо</w:t>
        <w:softHyphen/>
        <w:t>давания мордовских языков в школах были согласны 17,9% опро</w:t>
        <w:softHyphen/>
        <w:t>шенных, 49,0% не согласились с этим, а 24,5% сказали, что «обя</w:t>
        <w:softHyphen/>
        <w:t>зательным язык нации, давшей имя республике, может быть лишь там, где представители этой нации составляют большинство насе</w:t>
        <w:softHyphen/>
        <w:t>ления». На вопрос: «Считаете ли Вы, что все лица, проживающие в республиках России, должны свободно владеть языком нации, ко</w:t>
        <w:softHyphen/>
        <w:t>торой названа республика?», утвердительно ответили 17,2%, а отрицательно - 71,8%.</w:t>
      </w:r>
    </w:p>
    <w:p>
      <w:pPr>
        <w:pStyle w:val="Normal"/>
        <w:spacing w:lineRule="auto" w:line="480"/>
        <w:ind w:firstLine="227"/>
        <w:jc w:val="both"/>
        <w:rPr/>
      </w:pPr>
      <w:r>
        <w:rPr/>
        <w:t>В сложившемся «одностороннем» двуязычии, по мнению мордовских лингвистов, «кроется большая опасность». В интернациональной среде возникает представление, что родные языки вроде бы не нужны, а это, мол, питательная почва для «нацио</w:t>
        <w:softHyphen/>
        <w:t>нального нигилизма». В Мордовии мордовские (мокша и эрзя) языки, в силу недостаточного внимания к их изучению и развитию, действительно оказались в состоянии кризиса. Сфера их применения не расширяется, в школах уровень преподавания невысок, либо эти языки вообще не изучаются. Русское большинство (включая и ассимилированную мордву) настолько превосходит ос</w:t>
        <w:softHyphen/>
        <w:t>тальные группы по численности, что языковой плю</w:t>
        <w:softHyphen/>
        <w:t>рализм в Мордовии – явление второстепенное.</w:t>
      </w:r>
    </w:p>
    <w:p>
      <w:pPr>
        <w:pStyle w:val="TextBody"/>
        <w:spacing w:lineRule="auto" w:line="480" w:before="0" w:after="0"/>
        <w:ind w:firstLine="227"/>
        <w:jc w:val="both"/>
        <w:rPr/>
      </w:pPr>
      <w:r>
        <w:rPr/>
        <w:t>Торможению и преодолению ассимиляции способствует активная работа национально-культурных автономий мордвы в различных регионах России. Например, благодаря деятельности общественной организации «Масторава» Шанталинского, Иссаклинского и Похвистневского районов стали традиционными фестивали мордовской культуры в Самарской области. Эффективно работает Центр финно-угорской культуры в Саратовской области. Функционируют мордовские национальные общественные организации в Пензенской области, Республике Башкортостан, Чувашской Республике, Москве, Челябинской области, Санкт-Петербурге. Публикуются мордовские газеты в Оренбургской и Ульяновской областях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bookmarkStart w:id="1" w:name="BITSoft"/>
      <w:bookmarkEnd w:id="1"/>
      <w:r>
        <w:rPr/>
        <w:t xml:space="preserve">Перепись не стала поводом для активизации в </w:t>
      </w:r>
      <w:r>
        <w:rPr>
          <w:color w:val="000000"/>
        </w:rPr>
        <w:t>Мордовии</w:t>
      </w:r>
      <w:r>
        <w:rPr/>
        <w:t xml:space="preserve"> </w:t>
      </w:r>
      <w:r>
        <w:rPr>
          <w:color w:val="000000"/>
        </w:rPr>
        <w:t>дезинтеграционных</w:t>
      </w:r>
      <w:r>
        <w:rPr/>
        <w:t xml:space="preserve"> процессов (хотя такие опасения высказывались специалистами и общественно-политическими деятелями). Вместе с тем, неблагоприятные демографические тенденции последних десятилетий, снижение жизненного уровня населения, послужили стимулом распространения догм и предрассудков о «неравенстве народов России», о том, что, якобы, «коренные народы» должны обладать большими правами, нежели «пришлые», о том, что некоторые народы «вымирают». Итоги переписи населения действительно отразили сложные и неоднозначные процессы, но они не подтвердили опасения о «радикальной этнической замене населения» и вымыслы о вымирании.</w:t>
      </w:r>
    </w:p>
    <w:p>
      <w:pPr>
        <w:pStyle w:val="Normal"/>
        <w:autoSpaceDE w:val="false"/>
        <w:spacing w:lineRule="auto" w:line="480"/>
        <w:ind w:firstLine="227"/>
        <w:jc w:val="both"/>
        <w:rPr/>
      </w:pPr>
      <w:r>
        <w:rPr/>
        <w:t>Но есть проблемы, связанные, например, с возможностями адекватного учета этнической самоидентификации людей. В частности, в отношении мордвы, перепись не вполне смогла отразить три основные тенденции: отождествление большинства с единой мордовской национальностью; причисление к эрзя и мокша; влияние на этническую самоидентификацию мордвы культурной ассоциации с русским населением.</w:t>
      </w:r>
    </w:p>
    <w:p>
      <w:pPr>
        <w:pStyle w:val="Normal"/>
        <w:widowControl w:val="false"/>
        <w:autoSpaceDE w:val="false"/>
        <w:ind w:firstLine="227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итоги Всероссийской переписи населения 2002 года по Республике Мордовия. Статистический сборник. - № 940. - Саранск, 2004, с. 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итоги Всероссийской переписи населения 2002 года по Республике Мордовия. Статистический сборник. -  № 940. - Саранск, 2004, с. 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Мордовии </w:t>
      </w:r>
      <w:r>
        <w:rPr>
          <w:szCs w:val="24"/>
        </w:rPr>
        <w:t>по данным переписи 1926 г., насчитывалось 1 269,4 тыс. чел., в 1937 г. – 1 192,0 тыс., в 1939 г. – 1 188,0 тыс.,  в 1959 г. – 1 002,0 тыс., в 1970 г. – 1 029,6 тыс., в 1979 г. - 989,5 тыс., в 1989 г. - 963,5 тыс.  Из них в 1989 г. русские составляли 60,8%, мордва - 32,5 , татары - 4,9%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этом см.: Каверин А.В. Возрождение этноса: Экологическая концепция. - Саранск, 19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итоги Всероссийской переписи населения 2002 года по Республике Мордовия. Статистический сборник. -  № 940. - Саранск, 2004. – С. 2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итоги Всероссийской переписи населения 2002 года по Республике Мордовия. Статистический сборник. - № 940. - Саранск, 2004. – С. 2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альные статистические сведения о соотношении мокши и эрзя предоставили материалы микропереписи 1994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языку, обрядам обычаям они близки к эрз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таи расселены в Камско-Устьинском районе Татарстана. Они считают себя мордвой, являются православными, но говорят по-татарск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атова О. Республика Мордовия. Основные тенденции развития этнодемографической структуры населения // Этноконфессиональная ситуация в Приволжском федеральном округе. Бюллетень Сети этнологического мониторинга и раннего предупреждения конфликтов. - № 101. – 16 июня – 15 июля 2005. – С. 11 – 1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итоги Всероссийской переписи населения 2002 года по Республике Мордовия. Статистический сборник, № 940. - Саранск, 2004, с. 2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с. 28 – 3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ение высказано председателем  Государственного комитета РМ по национальной политике А.С. Лузгиным (Известия Мордовии. – 9 января 2004, с. 10.)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ский С.В. Перепись 2002 г.: игры по Витгейнштейну // Этнографическое обозрение. - 2000. № 4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кшин Н.Ф., Мокшина Е.Н. Этнодемографические процессы в России и мордовский народ // Гуманитарий. – 2001, № 2, с. 38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лица С. 18 ноября 2003, с. 7. (Ж. Зайончковская – зав. лабораторией миграции Института народнохозяйственного прогнозирования РАН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ение зав. кафедрой этнографии МГУ им. Н. П. Огарева Н. Ф. Мокшина (Там же, с. 7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27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19:00Z</dcterms:created>
  <dc:creator>shilovnv</dc:creator>
  <dc:description/>
  <cp:keywords/>
  <dc:language>en-US</dc:language>
  <cp:lastModifiedBy>Нина Ларина</cp:lastModifiedBy>
  <dcterms:modified xsi:type="dcterms:W3CDTF">2007-05-30T14:55:00Z</dcterms:modified>
  <cp:revision>18</cp:revision>
  <dc:subject/>
  <dc:title>Мартыненко А</dc:title>
</cp:coreProperties>
</file>