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ерепись в Томской области: итоги и прогнозы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Э.Л. Львова, И.В. Нам</w:t>
      </w:r>
    </w:p>
    <w:p>
      <w:pPr>
        <w:pStyle w:val="TextBodyIndent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6300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 для низкой жизни были числа,</w:t>
      </w:r>
    </w:p>
    <w:p>
      <w:pPr>
        <w:pStyle w:val="TextBodyIndent"/>
        <w:ind w:left="6300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ак домашний  подъяремный скот,</w:t>
      </w:r>
    </w:p>
    <w:p>
      <w:pPr>
        <w:pStyle w:val="TextBodyIndent"/>
        <w:ind w:left="6300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тому что все оттенки смысла</w:t>
      </w:r>
    </w:p>
    <w:p>
      <w:pPr>
        <w:pStyle w:val="TextBodyIndent"/>
        <w:ind w:left="6300" w:hanging="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умное число передает.</w:t>
      </w:r>
    </w:p>
    <w:p>
      <w:pPr>
        <w:pStyle w:val="TextBodyIndent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. Гумилев</w:t>
      </w:r>
    </w:p>
    <w:p>
      <w:pPr>
        <w:pStyle w:val="TextBodyIndent"/>
        <w:jc w:val="right"/>
        <w:rPr>
          <w:i/>
          <w:i/>
          <w:iCs/>
          <w:sz w:val="24"/>
          <w:szCs w:val="18"/>
        </w:rPr>
      </w:pPr>
      <w:r>
        <w:rPr>
          <w:i/>
          <w:iCs/>
          <w:sz w:val="24"/>
          <w:szCs w:val="18"/>
        </w:rPr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>В Томской области перепись-2002 показала рост населения, но на самом деле численность жителей снизилась. Причиной «игры в цифры» стало ЗАТО – закрытое административно-территориальное образование, г. Северск. Этот город перешел в подчинение региона, тогда как раньше он учитывался в составе Кемеровской области. В итоге, если сравнивать с данными переписи 1989 г., численность постоянного населения Томской области как бы увеличилась на 44,4 тыс. чел., «достигнув» 1046,0 тыс. чел.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 Численность горожан составила 715 тыс. с приростом 18,0 тыс. чел.</w:t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 xml:space="preserve">При существующем оттоке населения из села в город и превышении смертности над рождаемостью, можно было ожидать уменьшения численности сельских жителей. Однако, если сравнивать цифровые данные двух переписей, численность сельчан «выросла» на  26,4 тыс. чел., составив 331 тыс. Причина – отнюдь не демографическая: 14 поселков городского типа за период между переписями перевели в разряд сельских... </w:t>
      </w:r>
    </w:p>
    <w:p>
      <w:pPr>
        <w:pStyle w:val="TextBodyIndent"/>
        <w:spacing w:lineRule="auto" w:line="480"/>
        <w:ind w:firstLine="227"/>
        <w:rPr>
          <w:sz w:val="24"/>
        </w:rPr>
      </w:pPr>
      <w:r>
        <w:rPr>
          <w:sz w:val="24"/>
        </w:rPr>
        <w:t>Уменьшение численности и городского, и сельского населения в межпереписной период – очевидный факт. В ближайшем будущем из-за низкой рождаемости и высокой смертности естественная убыль вряд ли будет компенсирована механическим приростом. По расчетам Росстата, на период с 2006 по 2026 г. ожидается дальнейшее уменьшение населения области до 985 тыс. чел.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TextBodyIndent"/>
        <w:spacing w:lineRule="auto" w:line="480"/>
        <w:ind w:firstLine="22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firstLine="227"/>
        <w:rPr>
          <w:b/>
          <w:b/>
          <w:sz w:val="24"/>
        </w:rPr>
      </w:pPr>
      <w:r>
        <w:rPr>
          <w:b/>
          <w:sz w:val="24"/>
        </w:rPr>
        <w:t>Что говорят цифры об этническом составе</w:t>
      </w:r>
    </w:p>
    <w:p>
      <w:pPr>
        <w:pStyle w:val="TextBodyIndent"/>
        <w:spacing w:lineRule="auto" w:line="480"/>
        <w:ind w:firstLine="2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>Перепись зафиксировала в Томской области 79 национальностей численностью свыше 10 чел., и 81 национальность, численностью от 1 до 10 чел. Еще 715 чел. не указали национальность (в 1989 г. - 30 чел.)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</w:t>
      </w:r>
    </w:p>
    <w:p>
      <w:pPr>
        <w:pStyle w:val="TextBodyIndent"/>
        <w:ind w:firstLine="22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Таблица 1.</w:t>
      </w:r>
      <w:r>
        <w:rPr/>
        <w:t xml:space="preserve"> </w:t>
      </w:r>
      <w:r>
        <w:rPr>
          <w:b/>
        </w:rPr>
        <w:t>Этнический состав населения Томской области по данным переписей населения</w:t>
      </w:r>
    </w:p>
    <w:p>
      <w:pPr>
        <w:pStyle w:val="Normal"/>
        <w:spacing w:lineRule="auto" w:line="120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897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287"/>
        <w:gridCol w:w="1288"/>
        <w:gridCol w:w="1288"/>
        <w:gridCol w:w="1288"/>
        <w:gridCol w:w="1288"/>
      </w:tblGrid>
      <w:tr>
        <w:trPr>
          <w:trHeight w:val="255" w:hRule="atLeast"/>
          <w:cantSplit w:val="true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я насел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2 г. к 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 %</w:t>
            </w:r>
          </w:p>
        </w:tc>
      </w:tr>
      <w:tr>
        <w:trPr>
          <w:trHeight w:val="255" w:hRule="atLeast"/>
          <w:cantSplit w:val="true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населе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65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0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4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ск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76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а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8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9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ваш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1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орус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ербайджан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6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ян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7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шки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д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7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куп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7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бе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мур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ей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н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ре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чен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5 р.</w:t>
            </w:r>
          </w:p>
        </w:tc>
      </w:tr>
      <w:tr>
        <w:trPr>
          <w:trHeight w:val="255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лымцы*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7</w:t>
            </w:r>
          </w:p>
        </w:tc>
      </w:tr>
      <w:tr>
        <w:trPr>
          <w:trHeight w:val="255" w:hRule="atLeast"/>
          <w:cantSplit w:val="true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кас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тай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7,2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тайц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ды и езиды*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4,6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7,8 р.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националь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национальность не указа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В переписи 1989 г. чулымцы учитывались в составе хакасов, езиды учитывались в составе курдов.</w:t>
      </w:r>
    </w:p>
    <w:p>
      <w:pPr>
        <w:pStyle w:val="TextBodyIndent"/>
        <w:ind w:firstLine="227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TextBodyIndent"/>
        <w:spacing w:lineRule="auto" w:line="480"/>
        <w:ind w:firstLine="227"/>
        <w:rPr>
          <w:sz w:val="24"/>
        </w:rPr>
      </w:pPr>
      <w:r>
        <w:rPr>
          <w:sz w:val="24"/>
        </w:rPr>
        <w:t>Не подтвердились общественные ожидания и экспертные оценки относительно предполагаемого уменьшения численности и доли русских в этнической структуре населения Томской области. Напротив, включение в переписные материалы сведений о жителях ЗАТО Северск привело к существенному возрастанию их численности и доли с 883,8 тыс. (88,2% населения) – до 950,2 тыс. (90,8%).</w:t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>Как и раньше, к наиболее многочисленным национальностям в регионе относятся украинцы, татары и немцы. Но их численность сократилась, причем как абсолютно, так и относительно. Наиболее заметно – на треть – уменьшилась численность украинцев, это привело к уменьшению их удельного веса с 2,57% до 1,6%. Теперь украинцы занимают не второе, а третье место по численности (на втором – татары). Однако руководство украинского центра «Джерело» считает, что на самом деле украинцев в области намного больше, и, что далеко не все оказались учтены правильно или даже не учтены вовсе. Причина, по их мнению, состоит в «некорректной постановке вопросов» в переписном листе, из-за чего многие отказывались участвовать в переписи. Неверной, на их взгляд, была и организация самой переписи, поскольку переписные листы частью заполнялись не со слов опрашиваемых, а на основании данных жилищных контор и паспортно-визовых служб.</w:t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 xml:space="preserve">Снизился удельный вес и численность татар. В 1989 г. их доля среди населения Томской области составляла 2,1%, теперь – 1,9%. В нынешней переписи имелась возможность более подробного учета этнической идентичности населения. Известно, что во время микропереписи 1994 г., когда опрашивалось всего 5% населения, в выборке по Томской области было зафиксировано 53 чел. тех, кто отнес себя к </w:t>
      </w:r>
      <w:r>
        <w:rPr>
          <w:i/>
          <w:sz w:val="24"/>
        </w:rPr>
        <w:t>сибирским татарам</w:t>
      </w:r>
      <w:r>
        <w:rPr>
          <w:sz w:val="24"/>
        </w:rPr>
        <w:t xml:space="preserve">. Но в 2002 г. лишь один человек назвал себя сибирским татарином и еще один - </w:t>
      </w:r>
      <w:r>
        <w:rPr>
          <w:i/>
          <w:sz w:val="24"/>
        </w:rPr>
        <w:t>калмаком</w:t>
      </w:r>
      <w:r>
        <w:rPr>
          <w:sz w:val="24"/>
        </w:rPr>
        <w:t>. Видимо, большинство тех, кто мог бы назвать себя сибирскими татарами, предпочли назвать себя татарами. Возможно, свою роль сыграла активная предпереписная кампания «за единство татарской нации», которую проводили государственные структуры Республики Татарстан и некоторые общественные организации.</w:t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>Численность и доля немцев Томской области сократилась с 15,5 тыс. до 13,4 тыс. До опубликования итогов переписи ожидалось, что из-за эмиграции в Германию, сокращение будет очень большим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 Но перепись показала, что немцы, как и прежде, являются четвертой по численности группой в регионе. Лидеры общины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 полагают, что немцев в области гораздо больше, нежели учтено переписью – около 30 тыс., но «не все захотели обозначить свою немецкую идентичность»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. Наряду с эмиграцией, действовал постоянный приток немцев из стран ближнего зарубежья (преимущественно из Казахстана). Германия основательно поддерживает проживающих в области немцев. Спектр поддержки довольно широк – начиная от бизнес-проектов и до оказания социальной помощи пенсионерам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>.</w:t>
      </w:r>
    </w:p>
    <w:p>
      <w:pPr>
        <w:pStyle w:val="TextBodyIndent"/>
        <w:ind w:firstLine="22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Таблица 2.</w:t>
      </w:r>
      <w:r>
        <w:rPr/>
        <w:t xml:space="preserve"> </w:t>
      </w:r>
      <w:r>
        <w:rPr>
          <w:b/>
        </w:rPr>
        <w:t>Устойчивое сокращение численности</w:t>
      </w:r>
    </w:p>
    <w:p>
      <w:pPr>
        <w:pStyle w:val="TextBodyIndent"/>
        <w:spacing w:lineRule="auto" w:line="1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907"/>
        <w:gridCol w:w="1003"/>
        <w:gridCol w:w="1003"/>
        <w:gridCol w:w="1003"/>
        <w:gridCol w:w="1003"/>
        <w:gridCol w:w="1003"/>
        <w:gridCol w:w="1020"/>
        <w:gridCol w:w="1004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59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70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79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89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2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79 в % к 19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89 в %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 19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2 в % к 1989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ре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тыш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тов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стонц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я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5</w:t>
            </w:r>
          </w:p>
        </w:tc>
      </w:tr>
    </w:tbl>
    <w:p>
      <w:pPr>
        <w:pStyle w:val="TextBodyIndent"/>
        <w:ind w:firstLine="22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>Заметный в прежние годы рост численности белорусов (с 1979 по 1989 гг. +17,8%) сменился резким сокращением (-42,1%). Причина сокращения – миграция и ассимилятивные процессы. Продолжилось сокращение численности евреев, латышей, литовцев, эстонцев и поляков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 xml:space="preserve">. Еще в конце </w:t>
      </w:r>
      <w:r>
        <w:rPr>
          <w:sz w:val="24"/>
          <w:lang w:val="en-US"/>
        </w:rPr>
        <w:t>XIX</w:t>
      </w:r>
      <w:r>
        <w:rPr>
          <w:sz w:val="24"/>
        </w:rPr>
        <w:t xml:space="preserve"> – первой трети </w:t>
      </w:r>
      <w:r>
        <w:rPr>
          <w:sz w:val="24"/>
          <w:lang w:val="en-US"/>
        </w:rPr>
        <w:t>XX</w:t>
      </w:r>
      <w:r>
        <w:rPr>
          <w:sz w:val="24"/>
        </w:rPr>
        <w:t xml:space="preserve"> вв. евреи составляли среди жителей Томска самую многочисленную после русских группу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 xml:space="preserve">. Но рост еврейской эмиграции в Израиль, США и др. регионы мира привел к тому, что численность данной группы сократилась по сравнению с 1989 г. почти наполовину, составив в 2002 г. 0,8 тыс. чел. </w:t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 xml:space="preserve">Сокращение численности латышей и литовцев произошло после распада СССР из-за их оттока в государства Балтии. Лишь эстонцы, по преимуществу сельские жители (потомки добровольных переселенцев начала </w:t>
      </w:r>
      <w:r>
        <w:rPr>
          <w:sz w:val="24"/>
          <w:lang w:val="en-US"/>
        </w:rPr>
        <w:t>XX</w:t>
      </w:r>
      <w:r>
        <w:rPr>
          <w:sz w:val="24"/>
        </w:rPr>
        <w:t xml:space="preserve"> в.), сократили свою численность не так заметно. В регионе сохранилось польское население. Это объясняется давней традицией укорененности поляков в Сибири. Местные поляки – не только потомки ссыльных, но и тех, кто добровольно переселился в эти края во времена строительства Транссибирской магистрали и столыпинской аграрной реформы. Как считают в Центре польской культуры «Белый орел», людей в регионе, имеющих польские корни, включая тех, кто не сохранил польскую фамилию, можно насчитать «не менее пятидесяти тысяч»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>. Но при проведении переписи многие поляки, как и ранее, предпочли не указывать свое этническое происхождение.</w:t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>В межпереписной период произошло существенное уменьшение в составе населения региона многих этнических  групп, численность которых в предшествующие годы росла, что объясняется спадом естественного прироста и сокращением миграционных потоков, особенно из Средней Азии.</w:t>
      </w:r>
    </w:p>
    <w:p>
      <w:pPr>
        <w:pStyle w:val="TextBodyIndent"/>
        <w:ind w:firstLine="22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Таблица 3.</w:t>
      </w:r>
      <w:r>
        <w:rPr/>
        <w:t xml:space="preserve"> </w:t>
      </w:r>
      <w:r>
        <w:rPr>
          <w:b/>
        </w:rPr>
        <w:t>Смена тенденции прироста</w:t>
      </w:r>
    </w:p>
    <w:p>
      <w:pPr>
        <w:pStyle w:val="Normal"/>
        <w:spacing w:lineRule="auto" w:line="120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902"/>
        <w:gridCol w:w="999"/>
        <w:gridCol w:w="1000"/>
        <w:gridCol w:w="1000"/>
        <w:gridCol w:w="1000"/>
        <w:gridCol w:w="1017"/>
        <w:gridCol w:w="1026"/>
        <w:gridCol w:w="1001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59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70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79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89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2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79 в % к 19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89 в %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  19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2 в %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 198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ваш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1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шкир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7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мурт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д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2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йц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даван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4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збе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зах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6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ргиз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джи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6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>Значительный прирост башкир в регионе за прошлые десятилетия был связан с освоением нефтяных месторождений. Достигнув своего пика к концу 1980-х, на современном этапе численность башкир стала сокращаться в результате ремиграции. По той же причине в регионе уменьшилось количество казахов, киргизов, таджиков. Сокращение численности в регионе чувашей, удмуртов, мордвы, марийцев вызвано не только миграционными переменами, но является также отражением протекающих в регионе ассимиляционных процессов.</w:t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>Уменьшение численности местных грузин связано с непростыми взаимоотношениями между Россией и Грузией. Сужение возможностей обучения в Томском университете грузинской молодежи – один из отрицательных итогов межгосударственных противоречий. Продолжился рост численности азербайджанцев и армян, что соответствует общероссийской тенденции. Местные армяне и азербайджанцы являются преимущественно городскими жителями. Они активно осваивают различные экономические и культурные сферы деятельности. Характерной тенденцией, возникшей в конце 1980-х, является численный рост в регионе аварцев, лезгин, чеченцев, ингушей. Несмотря на динамичный прирост в Томской области кавказцев, их общее количество остается небольшим, невелика и доля: в 2002 г. 0,8% населения (в 1989 г. 0,5%).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Таблица 4.</w:t>
      </w:r>
      <w:r>
        <w:rPr/>
        <w:t xml:space="preserve"> </w:t>
      </w:r>
      <w:r>
        <w:rPr>
          <w:b/>
        </w:rPr>
        <w:t>Динамичный рост</w:t>
      </w:r>
    </w:p>
    <w:p>
      <w:pPr>
        <w:pStyle w:val="Normal"/>
        <w:spacing w:lineRule="auto" w:line="120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901"/>
        <w:gridCol w:w="999"/>
        <w:gridCol w:w="999"/>
        <w:gridCol w:w="998"/>
        <w:gridCol w:w="998"/>
        <w:gridCol w:w="1015"/>
        <w:gridCol w:w="1024"/>
        <w:gridCol w:w="1010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bookmarkStart w:id="4" w:name="OLE_LINK3"/>
            <w:bookmarkStart w:id="5" w:name="OLE_LINK3"/>
            <w:bookmarkEnd w:id="5"/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59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70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79 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89 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2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79 в % к 19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89 в %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 19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2 в % к 1989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bookmarkStart w:id="6" w:name="OLE_LINK6"/>
            <w:bookmarkStart w:id="7" w:name="OLE_LINK5"/>
            <w:bookmarkStart w:id="8" w:name="OLE_LINK4"/>
            <w:bookmarkEnd w:id="6"/>
            <w:bookmarkEnd w:id="7"/>
            <w:bookmarkEnd w:id="8"/>
            <w:r>
              <w:rPr>
                <w:rFonts w:cs="Arial" w:ascii="Arial" w:hAnsi="Arial"/>
                <w:sz w:val="18"/>
                <w:szCs w:val="18"/>
              </w:rPr>
              <w:t>азербайджанц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2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ян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0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рц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4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згин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2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ченц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,0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гуш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6</w:t>
            </w:r>
          </w:p>
        </w:tc>
      </w:tr>
    </w:tbl>
    <w:p>
      <w:pPr>
        <w:pStyle w:val="TextBodyIndent"/>
        <w:ind w:firstLine="22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 xml:space="preserve">Как и предполагали специалисты, в Томской области увеличилась численность коренных малочисленных народов Севера (КМНС). Так, число </w:t>
      </w:r>
      <w:r>
        <w:rPr>
          <w:i/>
          <w:sz w:val="24"/>
        </w:rPr>
        <w:t>селькупов</w:t>
      </w:r>
      <w:r>
        <w:rPr>
          <w:sz w:val="24"/>
        </w:rPr>
        <w:t xml:space="preserve"> возросло с 1,4 тыс. до 1,8 (+32,7%). Возросло также количество хантов, эвенков. Резко возросло количество крайне малочисленных </w:t>
      </w:r>
      <w:r>
        <w:rPr>
          <w:i/>
          <w:sz w:val="24"/>
        </w:rPr>
        <w:t>кетов</w:t>
      </w:r>
      <w:r>
        <w:rPr>
          <w:sz w:val="24"/>
        </w:rPr>
        <w:t>: с 12 до 93 чел., причем более половины – это жители областного центра и его пригородов.</w:t>
      </w:r>
    </w:p>
    <w:p>
      <w:pPr>
        <w:pStyle w:val="TextBodyIndent"/>
        <w:spacing w:lineRule="auto" w:line="480"/>
        <w:ind w:firstLine="227"/>
        <w:rPr>
          <w:sz w:val="24"/>
        </w:rPr>
      </w:pPr>
      <w:r>
        <w:rPr>
          <w:sz w:val="24"/>
        </w:rPr>
        <w:t xml:space="preserve">Общее уменьшение численности хакасов от 0,8 тыс. чел. в 1989 г. до 0,4 тыс. чел. в 2002 г. объясняется тем, что тюркоязычное население Тегульдетского района приняло </w:t>
      </w:r>
      <w:r>
        <w:rPr>
          <w:i/>
          <w:iCs/>
          <w:sz w:val="24"/>
        </w:rPr>
        <w:t xml:space="preserve">чулымскую </w:t>
      </w:r>
      <w:r>
        <w:rPr>
          <w:sz w:val="24"/>
        </w:rPr>
        <w:t xml:space="preserve">самоидентификацию, отказавшись от хакасской. Хакасами их стали именовать с 1939 г., но этот этноним в полной мере не прижился.  В 1995 г. по инициативе ассоциации «Чулымец» был произведен </w:t>
      </w:r>
      <w:r>
        <w:rPr>
          <w:i/>
          <w:sz w:val="24"/>
        </w:rPr>
        <w:t>самоподсчет</w:t>
      </w:r>
      <w:r>
        <w:rPr>
          <w:sz w:val="24"/>
        </w:rPr>
        <w:t>, который дал цифру 448 чел. В те годы интенсивно шла работа по включению чулымцев в единый перечень КМНС России. Проведенный с этой целью подсчет Госкомстатом выявил в Тегульдетском районе 742 человека, причисливших себя к чулымцам. В этом отразились ожидания людей, возлагавших надежду на получение особого статуса. Таковой статус был получен в 2000 г., но это мало что изменило в жизни местного населения. Поэтому во время переписи-2002 уже гораздо меньшее количество людей причислило себя к этой этнической категории.</w:t>
      </w:r>
      <w:r>
        <w:rPr>
          <w:rStyle w:val="FootnoteCharacters"/>
          <w:rStyle w:val="FootnoteAnchor"/>
          <w:sz w:val="24"/>
        </w:rPr>
        <w:footnoteReference w:id="12"/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>Увеличение численности в регионе бурят, алтайцев, тувинцев объясняется традиционными в Сибири межрегиональными связями, прежде всего – возможностями получения высшего образования в томских вузах. Аналогичные факторы, равно как и возможности развития бизнеса, обусловили увеличение в регионе корейцев (+13,5%). Экономическими выгодами объясняется увеличение, хотя и небольшое, численности китайцев. Среди иностранных граждан из государств дальнего зарубежья китайцы составляют большинство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</w:rPr>
        <w:t>.</w:t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 xml:space="preserve">Такие этнические наименования, как афганцы, белуджи, караимы и др., которые были единично представлены в области в 1989 г., переписью-2002 не зафиксированы. Но появились новые: вьетнамцы (47 чел.), монголы (17), а некоторые из новых категорий вообще отдельно не учитывались в прошлых советских переписях – </w:t>
      </w:r>
      <w:r>
        <w:rPr>
          <w:i/>
          <w:sz w:val="24"/>
        </w:rPr>
        <w:t>езиды</w:t>
      </w:r>
      <w:r>
        <w:rPr>
          <w:sz w:val="24"/>
        </w:rPr>
        <w:t xml:space="preserve"> (106 чел.), </w:t>
      </w:r>
      <w:r>
        <w:rPr>
          <w:i/>
          <w:sz w:val="24"/>
        </w:rPr>
        <w:t>турки-месхетинцы</w:t>
      </w:r>
      <w:r>
        <w:rPr>
          <w:sz w:val="24"/>
        </w:rPr>
        <w:t xml:space="preserve"> (8), </w:t>
      </w:r>
      <w:r>
        <w:rPr>
          <w:i/>
          <w:sz w:val="24"/>
        </w:rPr>
        <w:t>кумандинцы</w:t>
      </w:r>
      <w:r>
        <w:rPr>
          <w:sz w:val="24"/>
        </w:rPr>
        <w:t xml:space="preserve"> (7 чел.), </w:t>
      </w:r>
      <w:r>
        <w:rPr>
          <w:i/>
          <w:sz w:val="24"/>
        </w:rPr>
        <w:t>телеуты</w:t>
      </w:r>
      <w:r>
        <w:rPr>
          <w:sz w:val="24"/>
        </w:rPr>
        <w:t xml:space="preserve"> (7 чел.).</w:t>
      </w:r>
    </w:p>
    <w:p>
      <w:pPr>
        <w:pStyle w:val="TextBodyIndent"/>
        <w:spacing w:lineRule="auto" w:line="480"/>
        <w:ind w:firstLine="22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480"/>
        <w:ind w:firstLine="180"/>
        <w:jc w:val="both"/>
        <w:rPr>
          <w:b/>
          <w:b/>
          <w:color w:val="000000"/>
        </w:rPr>
      </w:pPr>
      <w:r>
        <w:rPr>
          <w:b/>
          <w:color w:val="000000"/>
        </w:rPr>
        <w:t>Языковая ситуация</w:t>
      </w:r>
    </w:p>
    <w:p>
      <w:pPr>
        <w:pStyle w:val="Normal"/>
        <w:autoSpaceDE w:val="false"/>
        <w:spacing w:lineRule="auto" w:line="480"/>
        <w:ind w:firstLine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480"/>
        <w:ind w:firstLine="180"/>
        <w:jc w:val="both"/>
        <w:rPr/>
      </w:pPr>
      <w:r>
        <w:rPr>
          <w:color w:val="000000"/>
        </w:rPr>
        <w:t>Перепись-2002 отразила общую тенденцию перехода многих этнических групп на русский язык. Среди них, без учета русского населения, лишь 27,5% владеют языком, совпадающим с названием национальности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. В то же время владение русским языком указали 69,7%.</w:t>
      </w:r>
    </w:p>
    <w:p>
      <w:pPr>
        <w:pStyle w:val="Normal"/>
        <w:autoSpaceDE w:val="false"/>
        <w:spacing w:lineRule="auto" w:line="480"/>
        <w:ind w:firstLine="180"/>
        <w:jc w:val="both"/>
        <w:rPr/>
      </w:pPr>
      <w:r>
        <w:rPr>
          <w:color w:val="000000"/>
        </w:rPr>
        <w:t>Среди тех, кто указал владение языком, совпадающим с названием национальности, помимо русских, высок процент у азербайджанцев – 66%. Высока доля владеющих соответствующим языком среди местных цыган – 65%, чеченцев – 63%, армян – 61%, тувинцев – 59%, киргизов – 58%, таджиков – 52%, ингушей – 49%. Заметим также, что малочисленные в регионе китайцы в большинстве своем владеют китайским.</w:t>
      </w:r>
    </w:p>
    <w:p>
      <w:pPr>
        <w:pStyle w:val="Normal"/>
        <w:autoSpaceDE w:val="false"/>
        <w:spacing w:lineRule="auto" w:line="480"/>
        <w:ind w:firstLine="180"/>
        <w:jc w:val="both"/>
        <w:rPr/>
      </w:pPr>
      <w:r>
        <w:rPr>
          <w:color w:val="000000"/>
        </w:rPr>
        <w:t>Среди томских татар на владение татарским языком указали 40%, среди удмуртов – на владение удмуртским 24%, соответственно среди чувашей – 23%, украинцев – 19%, мордвы – 16%. А белорусы, немцы, корейцы всего лишь в 11% случаев владеют соответствующим языком. Еще меньший удельный вес отмечен у поляков – 5% и евреев – 3%.</w:t>
      </w:r>
    </w:p>
    <w:p>
      <w:pPr>
        <w:pStyle w:val="Normal"/>
        <w:autoSpaceDE w:val="false"/>
        <w:spacing w:lineRule="auto" w:line="480"/>
        <w:ind w:firstLine="180"/>
        <w:jc w:val="both"/>
        <w:rPr/>
      </w:pPr>
      <w:r>
        <w:rPr>
          <w:color w:val="000000"/>
        </w:rPr>
        <w:t>Для коренных малочисленных народов Севера характерен всеобщий переход на русский язык. Только 0,9% селькупов указали, что владеют селькупским языком, аналогично среди хантов – 2,4%, эвенков – 6,8%, чулымцев – 8,7%. А среди кетов нет ни одного, кто указал бы в анкете, что знает кетский язык.</w:t>
      </w:r>
    </w:p>
    <w:p>
      <w:pPr>
        <w:pStyle w:val="TextBodyIndent"/>
        <w:spacing w:lineRule="auto" w:line="480"/>
        <w:ind w:firstLine="22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lineRule="auto" w:line="480"/>
        <w:ind w:firstLine="22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firstLine="227"/>
        <w:rPr>
          <w:b/>
          <w:b/>
          <w:sz w:val="24"/>
        </w:rPr>
      </w:pPr>
      <w:r>
        <w:rPr>
          <w:b/>
          <w:sz w:val="24"/>
        </w:rPr>
        <w:t>О краткосрочных переменах и долговременной тенденции</w:t>
      </w:r>
    </w:p>
    <w:p>
      <w:pPr>
        <w:pStyle w:val="TextBodyIndent"/>
        <w:spacing w:lineRule="auto" w:line="480"/>
        <w:ind w:firstLine="2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>Обсуждая основные причины этнодемографических  изменений в регионе, следует расширить временные рамки анализа, не ограничиваясь сопоставлением данных двух последних переписей. Это позволяет видеть в изменениях этнической картины более устойчивые тенденции, нежели краткосрочные скачки численности, которые отразила последняя перепись, например, в отношении местных селькупов (прирост на треть).</w:t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>В 1959 г. население области насчитывало 746,8 тыс., из них русских – 643,7 тыс., т.е. 86,2%. К 2002 г. численность русского населения возросла более чем на 300 тыс. чел. (+32,3%), а доля составила 90,8%. Этот продолжительный отрезок времени показывает реальное направление этнодемографических процессов. Суть этих процессов – этнокультурная и языковая гомогенизация регионального сообщества.</w:t>
      </w:r>
    </w:p>
    <w:p>
      <w:pPr>
        <w:pStyle w:val="TextBodyIndent"/>
        <w:spacing w:lineRule="auto" w:line="480"/>
        <w:ind w:firstLine="227"/>
        <w:rPr>
          <w:color w:val="0000FF"/>
          <w:sz w:val="24"/>
        </w:rPr>
      </w:pPr>
      <w:r>
        <w:rPr>
          <w:sz w:val="24"/>
        </w:rPr>
        <w:t xml:space="preserve">В указанном длительном интервале произошли перемены в соотношении наиболее многочисленных групп. В 1959 г. </w:t>
      </w:r>
      <w:r>
        <w:rPr>
          <w:bCs/>
          <w:sz w:val="24"/>
        </w:rPr>
        <w:t>вторыми</w:t>
      </w:r>
      <w:r>
        <w:rPr>
          <w:bCs/>
          <w:color w:val="FF0000"/>
          <w:sz w:val="24"/>
        </w:rPr>
        <w:t xml:space="preserve"> </w:t>
      </w:r>
      <w:r>
        <w:rPr>
          <w:sz w:val="24"/>
        </w:rPr>
        <w:t>после русских были немцы (21,2 тыс., 2,8%), теперь же они занимают четвертое место, снизилась их численность и еще более заметно – доля. Татары, ныне занимающие второе место после русских, в начале периода были лишь четвертыми по численности (</w:t>
      </w:r>
      <w:r>
        <w:rPr>
          <w:bCs/>
          <w:sz w:val="24"/>
        </w:rPr>
        <w:t>13,5 тыс</w:t>
      </w:r>
      <w:r>
        <w:rPr>
          <w:sz w:val="24"/>
        </w:rPr>
        <w:t>., 1,8%).</w:t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>На большом временном отрезке иначе выглядит динамика численности коренных малочисленных народов Севера. Рост КМНС в последний межпереписной период находится в определенном контрасте с тенденциями, которые выявили предшествующие переписи. В 1959 г. селькупов, например, было 2,1 тыс., в 1989 г. – 1,4 тыс. Значительное уменьшение численности аборигенного населения с 1959 по 1989 гг. свидетельствует о больших популяционных потерях: селькупы – сокращение на 34,7%,  ханты – сокращение на 54,2%. Ситуативная перемена идентичности, приведшая в настоящий момент к увеличению численности КМНС, в известной степени является реакцией на законодательную поддержку прав малочисленных народов на социальные льготы (например, в Томской области для КМНС действуют льготы для поступления в педагогический университет)</w:t>
      </w:r>
      <w:r>
        <w:rPr>
          <w:rStyle w:val="FootnoteCharacters"/>
          <w:rStyle w:val="FootnoteAnchor"/>
          <w:sz w:val="24"/>
        </w:rPr>
        <w:footnoteReference w:id="15"/>
      </w:r>
      <w:r>
        <w:rPr>
          <w:sz w:val="24"/>
        </w:rPr>
        <w:t xml:space="preserve">. </w:t>
      </w:r>
    </w:p>
    <w:p>
      <w:pPr>
        <w:pStyle w:val="TextBodyIndent"/>
        <w:spacing w:lineRule="auto" w:line="480"/>
        <w:ind w:firstLine="227"/>
        <w:rPr>
          <w:sz w:val="24"/>
        </w:rPr>
      </w:pPr>
      <w:r>
        <w:rPr>
          <w:sz w:val="24"/>
        </w:rPr>
        <w:t>Современная этнодемографическая ситуация в регионе и ее перспективы определяются  характером миграционных процессов. С одной стороны, происходит «утечка умов» – отъезд наиболее квалифицированной части населения в другие регионы и страны дальнего зарубежья. Но одновременно не прекращается приток мигрантов из кавказского региона, из Казахстана и Средней Азии. В 1996-1998 гг. миграционный баланс в Томской области был положительным. Наибольший миграционный прирост был отмечен в 1997 г. Это позволяло частично компенсировать естественную убыль населения, которая, начиная с 1992 г., приобрела непреходящий характер. В 1999 г. сальдо миграции стало отрицательным, и с того времени наступил период колебаний</w:t>
      </w:r>
      <w:r>
        <w:rPr>
          <w:bCs/>
          <w:sz w:val="24"/>
        </w:rPr>
        <w:t>.</w:t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>Наибольшее количество мигрантов переехало в регион из Казахстана, Киргизии и Узбекистана, причем среди приезжих преобладают русские.</w:t>
      </w:r>
      <w:r>
        <w:rPr>
          <w:bCs/>
          <w:sz w:val="24"/>
        </w:rPr>
        <w:t xml:space="preserve"> Д</w:t>
      </w:r>
      <w:r>
        <w:rPr>
          <w:sz w:val="24"/>
        </w:rPr>
        <w:t>оля других национальностей среди прибывших сравнительно невелика. И в дальнейшем это будет способствовать этнокультурной гомогенизации. Вместе с тем, в последние годы обрели особую остроту проблемы, связанные с ростом нелегальной миграции.</w:t>
      </w:r>
      <w:r>
        <w:rPr>
          <w:bCs/>
          <w:sz w:val="24"/>
        </w:rPr>
        <w:t xml:space="preserve"> Сведения об этом, по понятным причинам, перепись не отразила. </w:t>
      </w:r>
      <w:r>
        <w:rPr>
          <w:rFonts w:eastAsia="MS Mincho;Arial Unicode MS"/>
          <w:sz w:val="24"/>
        </w:rPr>
        <w:t xml:space="preserve">По экспертным оценкам, число неучтенных мигрантов в области достигало 4,5 тыс. чел. (2005 г.). </w:t>
      </w:r>
      <w:r>
        <w:rPr>
          <w:sz w:val="24"/>
        </w:rPr>
        <w:t>По мнению лидеров местных этнических общин, таких мигрантов намного больше. В основном это</w:t>
      </w:r>
      <w:r>
        <w:rPr>
          <w:rFonts w:eastAsia="MS Mincho;Arial Unicode MS"/>
          <w:sz w:val="24"/>
        </w:rPr>
        <w:t xml:space="preserve"> приезжие из Узбекистана, Киргизии, Таджикистана.</w:t>
      </w:r>
      <w:r>
        <w:rPr>
          <w:bCs/>
          <w:sz w:val="24"/>
        </w:rPr>
        <w:t xml:space="preserve"> </w:t>
      </w:r>
      <w:r>
        <w:rPr>
          <w:sz w:val="24"/>
        </w:rPr>
        <w:t>Для многих из них характерно стремление получить российское гражданство. А с</w:t>
      </w:r>
      <w:r>
        <w:rPr>
          <w:rFonts w:eastAsia="MS Mincho;Arial Unicode MS"/>
          <w:sz w:val="24"/>
        </w:rPr>
        <w:t>реди граждан Китая процент «нелегалов», по мнению экспертов, не превышает 2% от численности зарегистрированных на территории области, хотя в регионе уже чуть ли не господствует миф о «массовом китайском присутствии».</w:t>
      </w:r>
      <w:r>
        <w:rPr>
          <w:sz w:val="24"/>
        </w:rPr>
        <w:t xml:space="preserve"> </w:t>
      </w:r>
    </w:p>
    <w:p>
      <w:pPr>
        <w:pStyle w:val="TextBodyIndent"/>
        <w:spacing w:lineRule="auto" w:line="480"/>
        <w:ind w:firstLine="22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firstLine="227"/>
        <w:rPr>
          <w:b/>
          <w:b/>
          <w:sz w:val="24"/>
        </w:rPr>
      </w:pPr>
      <w:r>
        <w:rPr>
          <w:b/>
          <w:sz w:val="24"/>
        </w:rPr>
        <w:t>Вопросы об этнической идентичности в переписи необходимы</w:t>
      </w:r>
    </w:p>
    <w:p>
      <w:pPr>
        <w:pStyle w:val="TextBodyIndent"/>
        <w:spacing w:lineRule="auto" w:line="480"/>
        <w:ind w:firstLine="2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>Наиболее проблемным, породившим немалые дискуссии, оказался вопрос переписи-2002 по поводу этнической идентичности. Как известно, всякий вопрос содержит в свернутом виде ответ. Действительно, пункт анкеты: «Ваша национальная принадлежность» при разрешенной возможности не отвечать на него совсем, в то же время содержал императивную установку отвечать в единственно возможном варианте, например, «я – русский», «я – татарин» и т.д. Во время переписи многие опрашиваемые оказались перед необходимостью выбора одного ответа, объясняя переписчику, что в данном случае руководствуются критериями языка, собственными внешними (антропологическими) особенностями, конфессиональной приверженностью, или же попросту записью о национальности, некогда зафиксированной в советском паспорте. Быть может в будущих переписях следует предоставить возможность обозначения сложной идентичности, двойной или тройной, как это допускается, например, в США. Это позволит полнее отразить персональную рефлексию по поводу собственной идентичности и в определенной степени снимет риски групповой исключительности, которые возникают из-за обязательности  причисления себя только к одному этническому сообществу. Но из-за технических трудностей не следует вовсе исключать вопрос «о национальности» из переписи. Тем более этого нельзя делать в стране, где большая часть населения привыкла самоопределяться по этническому признаку. Подобное исключение будет воспринято в российском обществе, как посягательство на законное право заявлять о своей этнической идентичности.</w:t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 xml:space="preserve"> </w:t>
      </w:r>
      <w:r>
        <w:rPr>
          <w:sz w:val="24"/>
        </w:rPr>
        <w:t>Как бы ни решались в будущем вопросы административно-территориального устройства Российской Федерации, нельзя лишать ни одну этническую группу, большую или малую, возможности обозначения собственного этнического статуса. Недостаточно продуманные решения этих вопросов создают реальную опасность возрастания межэтнической напряженности и возникновения конфликтов.</w:t>
      </w:r>
    </w:p>
    <w:p>
      <w:pPr>
        <w:pStyle w:val="TextBodyIndent"/>
        <w:spacing w:lineRule="auto" w:line="480"/>
        <w:ind w:firstLine="227"/>
        <w:rPr/>
      </w:pPr>
      <w:r>
        <w:rPr>
          <w:sz w:val="24"/>
        </w:rPr>
        <w:t>Несмотря на отрицательную демографическую тенденцию последних десятилетий, Россия все еще располагает значительным демографическим ресурсом. В то же время при формировании стратегических проектов необходимо учитывать демографическую специфику регионов. Причем как на уровне субъектов федерации, так и на уровне муниципальных структур, в него входящих. На примере Томской области мы видим, как в течение 40 с лишним лет увеличилось население региона в целом и русских в особенности. В то же время очевидны популяционные утраты у представителей КМНС и некоторых других этнических групп. Поэтому показатели рождаемости и смертности, брачности и разводимости, данные о миграции, соотнесенные с конкретными этническими сообществами, позволят строить более обоснованные планы социального развития на будущее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4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ле полного присоединения численности г. Северска к Томской области, которое было осуществлено по распоряжению Госкомстата РФ от 23.  11. 1994 г., № 5-2-9/312, расчетная численность постоянного населения области по состоянию на 1 января 1995 г. составила 1079, 6 тыс. чел.  Таким образом, в межпереписной период произошло фактическое уменьшение численности населения обла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огноз численности населения до 2026 года. Томск, 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все данные и расчеты, если это не оговаривается особо, приводятся по: Национальный состав населения Томской области по итогам Всероссийской переписи 2002 г. Аналитическая записка. Томск, 200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м И. Всероссийская перепись населения 2002 г., Томская область //Бюллетень Сети этнологического мониторинга и раннего предупреждения конфликтов, N43, 200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о-Немецкий дом (РНД) в Томске имеет свои филиалы во всех районах области, где есть немецкое населени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6"/>
        </w:rPr>
        <w:t>Томский вестник, 2005, 1 декабр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м И. События этнокультурной жизни //Бюллетень Сети этнологического мониторинга и раннего предупреждения конфликтов, №64, 200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таблицы составлены по: Национальный состав населения РСФСР. По данным Всесоюзной переписи населения на 15 января 1959 г. М., 1961. С. 403; Национальный состав населения Томской области по итогам Всероссийской переписи 2002 г. Томск, 2004. С. 10-14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, по переписи 1897 г. евреи составляли 5,8% населения Томска, в 1926 г. - 4,6%.  (4255 чел.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м И. События этнокультурной жизни.., 200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м И. Этноязыковая ситуация по данным Всероссийской переписи населения 2002 г. //Бюллетень Сети этнологического мониторинга и раннего предупреждения конфликтов, N55, 200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м И. Острые проблемы миграции и занятости //Бюллетень Сети этнологического мониторинга и раннего предупреждения конфликтов, N55, 200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о, реальное владение иными языками, кроме русского еще меньшее, поскольку в переписи-2002 из-за технической ошибки часть населения давала ответы не о владении языком, а о том, какой язык считает родным без учета владения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шелева Е. О льготах для коренных малочисленных народов Севера на получение высшего </w:t>
      </w:r>
    </w:p>
    <w:p>
      <w:pPr>
        <w:pStyle w:val="Footnote"/>
        <w:rPr/>
      </w:pPr>
      <w:r>
        <w:rPr/>
        <w:t>образования в Томской области  //Бюллетень сети этнологического мониторинга и раннего предупреждения конфликтов, №60, 2005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8:22:00Z</dcterms:created>
  <dc:creator>Евгения Зверева</dc:creator>
  <dc:description/>
  <cp:keywords/>
  <dc:language>en-US</dc:language>
  <cp:lastModifiedBy>Valery Stepanov</cp:lastModifiedBy>
  <dcterms:modified xsi:type="dcterms:W3CDTF">2007-05-30T15:05:00Z</dcterms:modified>
  <cp:revision>7</cp:revision>
  <dc:subject/>
  <dc:title>Э</dc:title>
</cp:coreProperties>
</file>